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whi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while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whileRICdateOIx,':NwhilenCstringOIxXAn instance of class `while' executes it's body until it's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, similar to the Pascal or C whi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loops are rarely used in PCE.  Most loops in PCE en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erating the elements of a collection.  For this purp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classes `chain', `vector', etc.  define special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`chain-&gt;for_all', etc.CchainsizeOIxIeN$topics$122X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