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fragment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onIsNV.fragment.styleCman_variable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defaultsOIxNV.fragment.styleRICdateOIx(|MNNstylennCchainsizeOIxIEN'$class.text_margin$V.text_margin.stylesXn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fragmentCman_class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user_interfacebugsOIx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.fragmentRIOIx(T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|NfragmentnCstringOIxA `fragment' describes a part of a `text_buffer'.  Fragm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maintained by the text_buffer they are associated with and move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th edit operations, so they keep pointing to the sam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ragments have been implemented to allow for annotation of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formation.  Besides defining a range of characters, fragments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ir visual appearance when displayed by an editor.  The lo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ragments in a text can be visualised by a `text_margin'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 editor object.  This visualisation is done using icons.OI</w:t>
        <w:tab/>
        <w:t>xIEN($class.editor$V.editor.selected_fragmenteN$class.editor$V.editor.margineN$class.style$C.styleeN.$class.editor$V.editor.selected_fragment_styleeN$class.editor$V.editor.styleseN*$class.editor$M.editor.S.selected_fragmenteN5$class.text_buffer$M.text_buffer.G.find_all_fragmentseN$class.font$C.fonteN$class.editor$C.editoreN $class.text_buffer$C.text_buffereN $class.text_margin$C.text_marginXnnXAoffCnumbervalue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