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ND-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May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What is X Sche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Ab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n-functiona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heme Interpreter.  "Back 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aphical User Interface. "Front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X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. Interactive Interpreter Window (II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2. Evaluation Monitor (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Data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 Expressi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 Box-and-Point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. Environment Diagram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BreakPo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Watch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jor functionalit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Read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Ru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 Current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2 One possible nice feature. &lt;&l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3 Resuming execution from the 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3.1 Step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3.2 Step-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What is X Sche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Scheme (XS) is a Scheme programming environmen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n the writing, debugging, and analysis of sche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was intended to be used by professors of programm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S61A as a teaching aid, but can be used by anyon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vanced scheme programs. XS is implemented in a UNI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ased environment that will support graphical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ers" that allow users to visually interact with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s. XS is scheme compatible (see R4R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) and supports an X Window graphical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 of Tk called 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Ab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outlines requiremen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 in its full implementation. Some featur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initial versions and others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mplemented. However the design of XS will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established by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as many features as possible. 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the requirements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with an "implementability rating" which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bination of available technology,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and usefulness of any give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appropriate, the following marks ar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&gt;&gt;   "Nice Feature" Seems like a good idea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 essential   and  is  not   trivial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&gt;&gt;   "Major   Undertaking"  If  this  featur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   then   a   major    block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ality will have to be built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 (a good candidate for sacrifi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gt;&gt; "Difficult"   The   feature  is   difficul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&gt;&gt;   "Very Difficult" The feature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&gt;&gt;   "Very Very Difficult"  This feature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implement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&gt;&gt;   "Unclear"  The usefulness of this fea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client  is  unclear.  Will  need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 no  marks  are  used --  the  fe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ntial,    but    subject    to   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, outlined in part  3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n-functiona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S  shall run on any X Window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S shall be designed using STk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potentially STk 2.1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: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 ftp://kaolin.unice.fr/pub/STk-2.0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: A graphical package which relies on T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rogramming language - think Tk an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ther than Tk and Tc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ntact: eg@mimosa.unice.fr (Gallesio Er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ot specified XS behaves identically to STk (see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,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cheme Interpreter.  "Back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e interpreter is provided by STk and is in general R4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. For detailed discussion of unsuppor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UI extensions refer to STk manulal,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Graphical User Interface.  "Front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user interface shall contain a main XS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of DataViewer windows, which are in gen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STk objects that have as their purpose display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data, and are activated from the XS main wind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ir own user interface and are independent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STk in their behavior. Some standard viewer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initial destribution of STk and requirement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X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Window provides access to an interactiv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serves as a central point of control for all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is window houses the main XS menu bar (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the Main Window is split in two part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Window (IIW) and Evaluation Monitor (EM). The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1  Iteractive Interpreter Window (II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1   The  IIW  shall  be  provided  in  which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   can   be   entered    and  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 The  results of evaluation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is window in the usual fashion (a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    interaction    with    existing   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s). The IIW will also have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on capabilities and feature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(like repeating a previous command)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. The IIW will also include a sche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2 When a program is being executed thi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serve  as the  input  and  output  window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3  This  window  shall be able to scroll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mmands and output to be observed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ext and output text will be display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4  The  usual editing operations (copy, cut,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 be supported on this window.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ndow  can  also be saved to  a  fil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 or  partially (selection only). Tex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 into this window from any other wind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X  text sele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&gt;&gt; 4.1.1.5  A  more  formal way of capturing  execution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 be  provided similar to (script) 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2  Evaluation Monitor (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2.1</w:t>
        <w:tab/>
        <w:t xml:space="preserve">When evaluation of any expression is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when a break point or an error is encounter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Monitor shall always display the current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ncluding a local stack trace, local bind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oint at which the program stopped. That is, the EM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expression, the evaluation of which, cause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kpoint to be encountered.  Additional code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evaluated prior to the error or breakpoint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have been evaluated afterwards will be shown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code is to be shown is specified in the X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ut the general hueristic is: display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contains the current evaluation point that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a user symbol, or to special system symbo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For Example, if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(func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/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using (func 5 0), a devision by 0 error will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the last expression. The EM window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efinition of "func" since that is the smallest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bound to a user symbol or special system symbol. Som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 such as will be (*,+, etc)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2.2  The Evaluation Monitor is a special cas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nd supports all the operations of that view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Data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Viewers are separate entities that are used by X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represent Scheme data. I general a DataViewer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S upon installation and is then called by XS and ask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A DataViewer is free to define its own behavi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 DataViewer Protocol (defined i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gn Documents). XS will contain software feature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ataViewers on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&gt;&gt;</w:t>
        <w:tab/>
        <w:t>Optionally, A  DataViewer can modify the data that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changes to be propagated through all environment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 that are displaying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ollowing configuration options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 for all Viewers to specify thei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*     In  general:  for  any  frame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Viewer  the  bindings visible from  that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   be   displayed   (unless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ed).  If the window where these 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te  is  not displayed then  the 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hifted to the first displayed fr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y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*Display  N  frames deep from the  current 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 N  last  created frames are display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frames are collaps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*Merge N frames before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*Merge   (let...)   and  (lambda...)  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 system frames with their par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will  provide  the  necessary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 for  most cases, unless  vi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frames   is   specifically   desir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ion 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*Expand  lists  and  trees N  levels  deep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  will  not  be  expanded  further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*   Show function bindings. Short (prototyp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(possible listing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*    Show   library   function   binding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  can   be   designated   as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 (to allow language extension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).  These  functions  would  normall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*   Display the Immediate evaluation resul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 variable  in  the current  fr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vide a convenient way of monito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or assist in a teaching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&gt;&gt;    13 *   Record  variable history. Can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 variables or frames. Wh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 N  values  of  a  variable   (or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 in  the  frame) shall 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ing  Scheme  and/or naming  shall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relationship  of  history  valu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ariable. Alternatively histor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 recorded  internally  and  displaye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  Expressi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ession Viewer is a DataViewer that displays Sche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expression' representation (textual list notation,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The output of the expression viewer shall be form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readability. The Expr. Viewer shall allow the selec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perform various operations on that selection, such as s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n that selected expression (using a viewer),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ing a break point on the select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. Viewer shall allow scrolling of text,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ms in one window and the saving or loading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nformation about the source code file that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me from is available, that information is also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ression Viewer window when such a function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2  Box-N-Point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x-and-Pointer viewer displayes lists (pairs) in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notation. This viewer shall allow control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of the list and the scope of display of a list.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rovide a way of setting a Watch on any element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&gt; Circular lists and irregular dotted pair form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in the Box and Point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3  Environment Diagram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, VD&gt;&gt; The Environment Diagram Viewer shall provide display o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 current Scheme environment,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bindings of an environment and navigate among exis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in these environments can be used to setup separat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 BreakPo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eakPoint Manager provides access to the list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reak points. Operations on breakpoints sha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, Remove, Add/Remov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&gt;&gt; The list of break points and their setting can be saved an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 Watch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tch Manger shall be provided to allow for central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currently set Watch expressions. The Watch Manager can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change the parameters of watch express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 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 will have a help system such that textual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jor functionality of XS will be accessible to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help system will also provide the ability for users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dditional hel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Major Functionalit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jor modes of an XS application are: Ready Mod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Ready Mode (I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1   XS  will remain in this mode most of th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  entered  into  the  IIW during  this  mod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 evaluated  (Run Mode is evo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2   Results of the evaluation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W following the command. Optionally, the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displayed in a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3   The  Viewers' displays are  upda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 (to  reflect the  current  st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data) or during a stoppage such a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r an error. Viewer udpate parameters (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t a stopping point) are to be set within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4  Scheme programs can be loaded and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ual (load "filename") syntax (or by other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a load option within a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5   Execution/evaluation proceeds unti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an error or a break 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7   If  an  error  is encountered  it  is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a  dialog  box or other mechanism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 the code of the corresponing express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M with the error point indicated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a different color, highlighting, or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 moves to Break Mode upon encounter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8   A break point can be set on any express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(except the XS environmen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 runs because of potential problems). A 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laced and gets encountered jus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of the  expression immediately 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ion reaches a break point,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S  enters  the Break  Mode. The curr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dicated  by highlight, color, style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Ru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 is  operating  in  this mode while  expres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evaluated. DataViewers displays can b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 to  reflect  the  current   sta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or they can be updated  when 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 Run  mode to either Ready mode (when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evaluation is obtained) or to Break mod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r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   Current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 execution  stops because of an err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 poi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 that caused an error or  that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eak  point  is  called "current  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regular Scheme expressions this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evaluation  of an element in some ex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pplica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for (+ 10 a) if 'a' is not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s 'a' will be the current expressio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ther hand  (car x y) will produce an err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 of  'car' (wrong number  of 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n the current expression shall be 'car x  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luding 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&gt;  5.3.2   When  program enters the Break mode,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e current expression is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st  appropriate place  (See  5.1.7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3   In  the Break mode execution can be re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inuous  run (XS shifts back to Run mode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 mode.  Step mode is a flavor of Run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in two types:  Step-in and Step-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3.1 Step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 is  resumed  and continues 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val' when Break mode is entered. In eff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to evaluating the simplest elem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and stopping as shown i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( . signifies current execution po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.(+ (- 1 2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(.+ (- 1 2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(+ .(- 1 2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(+ (.- 1 2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(+ (- .1 2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(+ (- 1 .2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(+ (.- .1 .2) 4)     &lt;&lt;---  '-'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and 2. Extra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(+ (- 1 2) 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(.+ .(- 1 2) .4)     &lt;&lt;---  '+'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- 1 2) and 4. Extra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3.2 Step-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  continues  uninterrupted  unti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expression is evaluated. Then Break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  in previous sequence if  "Step-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requested at step 3 then steps 4, 5, 6 and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have been skipped and next stop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ade at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