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69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package provides methods by which views may specify the loo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sition indicator as it passes over sections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ursor_}ChangeShape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cursor *\bold{cursor_}Cre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ursor_}FinalizeObject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cursor_}InitializeObject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cursor_}IsPosted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cursor_}IsProcessCursor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cursor_}IsWindowCursor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ursor_}SetGlyph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sor}, struct fontdesc *\paramname{fd}, short \paramname{c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ursor_}SetStandard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sor}, short \paramname{c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cursor}\indexi{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basic types of cursors:  \italic{window cursors}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 that are assigned to an entire window, \italic{view cursors}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signed to views and sub-rectangles thereof , and \italic{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}, which are displayed in all windows associated with a proces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that is constant in an entire window would be a window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rsors that change shape depending on its position in the window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cursor. Cursors not associated with a particular view may \italic{onl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s window or process cursors; a view cursor is bound to its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ursors override all other cursors. Window cursors overrid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++Types of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window cursor and one process cursor is allowed per window. 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 either of these kinds of cursors should make sure to retrac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ir input focus is lost.  Parent views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RetractViewCursors} on their children before call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 \italic{FullUpdate} routine, but view cursor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cted (but not destroyed) during a \italic{FullUpdate}.  It is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's FullUpdate method to repost view cursors if necessary.  If a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, however, then it is automatically retracted, and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ct method is not necessary.  When cursors are created, they are post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teraction manager which keeps a list of the curs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++Pos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++Retrac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ursors are set by the interaction manager with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SetProcessCursor}, window cursors are posted by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SetWindowCursor}, and view cursors are posted with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PostCursor}.  Cursor posts are time dependent, and the last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will always have precedence over previous posts.  However, repos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posted cursor will not affect it's precedence. To give a re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riority over other cursors, you  first call \italic{view_RetractCurs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ake the cursor out completely, then repos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osted cursor requests a rectangle that completely obscures a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cursor, the previous cursor is \italic{not} automatically retra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, a post followed by a retraction will leave the cursor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tate.  Posts and retractions filter up the tree, so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rents to filter their children's posts.  Cursor posts mad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r process cursor is already set are noted but not activa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r process cursor is 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32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cur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 cursor} \indexi{ \italic{cursor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++Crea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ursor_Create 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\italic{cursor_Create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cursor associated with \italic{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ly created ins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; \smaller{NULL} on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call this procedure to create the cursor,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below to set its shape, then use one of \italic{im_SetProcessCurso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SetWindowCursor}, or \italic{view_PostCursor} to pos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32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the shape of a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cursor shape to a known standa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cursor_SetStanda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++Standard shape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ursor_SetStandard (cursor, CursorSh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ursor *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CursorShap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cursor_SetStandard} 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 of the cursor to one of the standard cursors recogniz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window system. This is the preferred method to use f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  The following cursors are currently suppor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w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X window manag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_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Guns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Cro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Wa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HorizontalBa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LowerRightCorn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UpperLeftCorn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VerticalBa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DangerousB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Car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VerticalArr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HorizontalArr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Octa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Left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Right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Down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Up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C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LargeUp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LargeDown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Enclose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Small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SmallLeft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SmallRight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alling this method to change the shape of an already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, it is not necessary to repost the cursor.  Note that these name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form to the conventions of the rest of the Andrew Toolkit:  the 'c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ursor_' is capita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 The following creates an arrow shaped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ursor *c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= cursor_Create(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SetStandard(cp,Cursor_Arr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32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cursor shape to a font charac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cursor_SetGlyp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++Shap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ursor_SetGlyph (cursor, font,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ursor *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cursor_SetGlyph} 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 of the cursor to a font character.  The origin inform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used to determine the cursor's 'hot spo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  Again, if you are changing an already posted cursor,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creates a c shaped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ursor *c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fontdesc *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 = fontdesc_Create("andy",0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= cursor_Create(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SetGlyph(cp,fd,'C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ated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++Pos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++Retrac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outines are used to post cursors. See the document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and Im for details and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\bold{view_PostCursor}(view, rect,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\bold{view_RetractCursor}(view,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\bold{view_RetractViewCursors}(view, reques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m_\bold{SetWindowCursor} (im,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m_\bold{SetProcessCursor} (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2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6952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