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entry 'deskey-describe-key' can be bound to a key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xxinit file or can be called from Ness as deskey_describe_key(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a key sequence and responds with the name of the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will be called.  The sequence can be interrupted with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deskey_}Describ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char *\paramname{keys}, long *\paramname{pRoc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deskey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2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2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2344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