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File Type}}\indexi{File type class} \indexi{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s program, such as an editor or a printing package,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type of file it is accessing, since it may treat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different ways.  Often, the necessary information can be glea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's data stream, or from the filename extension.  Therefore,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print a \italic{.c} file in one format, and a\italic{ .d }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mss} file in another.  The file type package provides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accessing and modifying file type information.  Fil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n object per se in that it has no associated data object,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need to be explicitly created.  In general, the file type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alled directly by the applications programmer, but called inst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or init packages. Filetype also provides one very useful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for "canonicalizing" filenames.  This is useful for conve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yped by the user into a standard (or canonical)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filetype functions use an attributes structur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a linked list of key-value pairs. The datatype is impleme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forward C fashion as a structure. The structur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tributes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ttributes *next; /* Representation is a linked lis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key; /* attribut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\{ /* Value can either be an integer or a str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File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iletype_}AddEntry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xtesion}, char *\paramname{dataName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tribut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iletype_}DeleteEntry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xtens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n entry to a file type} \indexi{ \italic{filetype_AddEn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iletype_AddEntry(extension, dataName,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xtension, *dat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filetype_AddEnt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an extension to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procedure is used to specify that a file with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should use a particular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filetype_AddEntry can be used to specify that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\italic{ .d }should be edited with a tex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n entry} \indexi{ \italic{filetype_DeleteEn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filetype_DeleteEntry(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har *extens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filetype_DeleteEntry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 mapping added with filetype_AddEntry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3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king up a file type} \indexi{ \italic{filetype_Look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filetype_Lookup(file, filename, objectID ,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objec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tributes *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filetype_Lookup}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file type for a file.  \italic{file} is the pointer to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name } is the name of the file; one or the o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may be null.  The objectID is used by \italic{data_Write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Returns the name of the data object type for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"text" or NULL if the file is not in the Toolkit datastream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function of program needs to know what type of f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, it should include a \italic{filetype_Lookup}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an be read in.    Note:  the value retur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parameter contains pointers to static storage. 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before the next call to the procedure.  If use of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nnot be guaranteed, you should make a copy of the attribute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anonicalizing a fil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iletype_Canonicalize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iletype_CanonicalizeFilename(canonicalName, name, max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anonicalName,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ax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talic{filetype_CanonicalizeFilename} will take a path name \italic{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it into canonical form.  Thus, if a '/ or '~ is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it would expand the file name appropriately. \italic{maxsiz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length of the path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have an application in which a path name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you should call this procedure to convert the path name to cano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You can use this procedure in an edito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ndFile} function, for example, where the user may type in a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ight also type in a full path or a path beginning with a ~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02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