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2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tyle}}\indexi{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style} is a collection of attributes which can be appli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data.  These attributes provide information about the lay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data to which the style is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Add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, char *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Change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ContinueInd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AddCounterStyl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Hidde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Hi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New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NewPa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NoWrap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Over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PassThr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ReadOn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AddTab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TabAlignment \paramname{TabOp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here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Underlin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ClearCounterStyl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ClearNew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ClearOld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ClearTabChang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Cop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struct style *\paramname{de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FinalizeObjec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Added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_}Get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CounterInitialValu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Counter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RetrievedC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CounterPar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Retrieved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CounterPosi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CounterScop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CounterStyl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long *\paramname{RefNumStyles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\paramname{RefStyleStrin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FontFami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FontName}, int \paramname{buf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FontScrip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criptMovement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FontSiz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FontSiz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Justific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_}GetMenu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_}Get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Abov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Below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Bottom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Indent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Interline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Interparagraph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Lef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Righ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Top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Removed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TabChangeLis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long *\paramname{RefNumTabChanges}, struct tab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RefTabChang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yle_}InitializeObjec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llAdd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llRemov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nyAdd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nyRemov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yle_}Is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hangeBar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hangeBar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hangeBar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ontinueIndent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ontinueIndent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ontinueIndent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dden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dden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dden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nge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nge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nge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ewPage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ewPage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ewPage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oWrap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oWrap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oWrap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OverBar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OverBar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OverBar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PassThru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PassThru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PassThru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ReadOnly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ReadOnly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ReadOnly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Underline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Underline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Underline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_}ReadAtt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_}ReadMen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_}Rea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Remove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Change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ContinueInd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Hidde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Hi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NewPa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NoWrap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Ol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old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Over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PassThr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ReadOn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Underlin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Rese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CounterInitialValu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Counter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C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CounterPar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CounterPosi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CounterScop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sco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FontFami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Fo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FontScrip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criptMovement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FontSiz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FontSiz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Justific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ju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Menu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Abov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Below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Bottom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Indent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Interline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Interparagraph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Lef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Righ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Top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TestAd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TestRemove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TestUseOl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Change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ContinueInd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Hidde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Hi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NewPa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NoWrap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Over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PassThr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ReadOn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Underlin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WriteAtt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WriteMen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Wri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rnal data representation}\indexi{Style++Data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aradigm for the templates, stylesheets, and styles is tha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ntain a list of their subordinates (e.g. a stylesheet contai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yles), and most of the methods deal with adding to, deleting f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subordinates within tha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data representation is entirely in ascii, and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oth for storing objects in files and for cut and paste operat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can contain zero or more styles. Text documents which conta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information or other objects are treated as uninterpret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straightforward manner.  Text documents which do cont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dimensions are written with a special syntax.  The general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terpreted files follows the protocols defined in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atastream format for a style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\define\{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Cl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 Int 0]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vs. default styles}\indexi{Style++Global and 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of defining the appearance of normal (unstyled) tex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pplication.  One way is through the global style, and the 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efaul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style is associated with the text object.  This style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oot environment of the 2-3 tree.  Usually, this style would b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application program and it defines the basic attribut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i.e. it is global to the document).  The global style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application specific attributes (e.g. using a fixed wit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justification (no fill) in ct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yle is associated with the textview.  This style is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view object.  Usually, this style is defined by the use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.  The default style enables the definition of us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(e.g. bodyfont (fontfamily and fontsize) in typescri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64,4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Example}\indexi{Sty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general example of creating a style, taken from an 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s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styleptr = stylesheet_Find(ssptr, "bold")) == 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ptr = 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SetName(styleptr, 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SetMenuName(styleptr, "Font~1,Bold~1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sheet_Add(ssptr, styl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AddNewFontFace(styleptr, fontdesc_Bold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t is not necessary to add the style to a stylesheet, progra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d use styles independently of the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yle structure}\indexi{Style++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structure consists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smaller{char *name}}\formatnote{  --  }the actu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,  e.g. "ita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smaller{char *menuName}}\formatnote{  --  }the na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, e.g. "Font~1,Italic~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hort template}}\formatnote{  --  }a boolean,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came from the curr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LeftMargin}} \formatnote{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RightMargin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TopMargin}} \formatnote{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BottomMargin}}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the bottom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Indentation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terparagraphSpacing}}\formatnote{  --  }the sprea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NewAbove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NewBelow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NewInterlineSpacing}}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the spac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char *FontFamily}}\formatnote{ --  }the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fontsizestyle FontSize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fontscriptstyle FontScript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AddFontFaces}}\formatnote{  --  }the add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r'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OutFontFaces}} \formatnote{ --  }the remov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r'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enum style_Justification NewJustification}}\formatnote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}the justifica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NumTabChanges}}\formatnote{  --  }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tabentry *TabChangeList}}\formatnote{  --  }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rray of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AddMiscFlags}}\formatnote{  --  }the or'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OutMiscFlags}}\formatnote{  --  }the or'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namespace *AdditionalAttributes}}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lists attributes that are add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perand parameter}\indexi{Style++Oper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yle methods require an operand value to be passed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the computation of the operand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nit values are style_Inches or style_CM, then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 or centimeters desired multiplied by 65536 and rounded off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nit values are style_Points or style_RawDot, then enter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ixels desired as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_Ems and style_Lines unit values are currently un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136,4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styles}\indexi{Sty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new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yle_New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style_New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yle by dynamically allocating memory for a styl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called to create an empty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tyle = 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style, Highlight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Copy(style, dest)\indexi{Style++Cop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, *dest;}\indexi{ \italic{style_Cop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style_Copy}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an existing style into a new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make copies of styles wh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mplates.  Templates are usually considered read-only, ther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styles would have to be local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 *TemplateHighlight, *HighlightSty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tyle = 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Copy(TemplateHighlight, Highlight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style, HighlightStyle, and copies information from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TemplateHighlight,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72,4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ing styles}\indexi{Style++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sty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ame(style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}\indexi{ \italic{style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ame} set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set the name that is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SetName(HighlightStyle, "highligh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ame of the style, HighlightStyle, to 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sty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_GetName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}\indexi{ \italic{style_G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ame} retrie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ame of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when writing out the sty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writing a style reference in the body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name = style_GetName(Highlight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ame, stylename, for the style,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08,4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menu name for a style}\indexi{Style++Menu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MenuName(style, menu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nuName;}\indexi{ \italic{style_SetMenu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MenuNam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set the name that is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or this style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SetMenuName(HighlightStyle, "Highlight~12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enu name of the style, HighlightStyle, to "Highlight" and se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riority to 12 (See the documentation on menus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prior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menu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_GetMenuName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}\indexi{ \italic{style_GetMenu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MenuName} retr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name o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menu name of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when writing out the sty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creating a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nu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 = style_GetMenuName(Highlight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menu name, menuname, for the style,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4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I/O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styles}\indexi{Style++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_Read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ad} parse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s of the styl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_Read(HighlightStyle, myfil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mponents of the style definition and prints an error mess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Write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Write} writes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Write(HighlightStyles, my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 the style, HighlightStyle,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4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menu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menu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_ReadMenu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Read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adMenu} par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s of the menu styl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_ReadMenu(HighlightStyle, myfil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mponents of the menu style definition and prints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menu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WriteMenu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WriteMenu}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WriteMenu(HighlightStyles, my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menu style, HighlightStyle,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4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styl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style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_ReadAttr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adAttr} par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s of the style attribut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_ReadAttr(HighlightStyle, myfil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mponents of the style attribute definition and print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f 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style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WriteAttr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Att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WriteAttr}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WriteAttr(HighlightStyles, my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style attributes for HighlightStyle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4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ipulating attributes of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margins}\indexi{Style++Marg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left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LeftMargin(style, Basis, 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Lef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LeftMargin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eft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Left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eftEdge, style_RightMargin, style_Right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left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LeftMargi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 }\indexi{ \italic{style_GetNewLef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LeftMargi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eft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4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right margin}\indexi{Style++Marg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RightMargi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Righ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Right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right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Left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eftEdge,style_RightMargin, style_Right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ines, style_Raw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w right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RightMargi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Righ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Right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right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top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TopMargi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Top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TopMargin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op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Top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_TopEdge,style_BottomMargin, style_Bottom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ines,style_Raw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28,4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w top margin}\indexi{Style++Marg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TopMargin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Top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TopMargi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top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bottom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BottomMargi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Bottom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Bottom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bottom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Top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_TopEdge, style_BottomMargin, style_Bottom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bottom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BottomMargi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Bottom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Bottom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bottom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00,4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indentations and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indentation}\indexi{Style++Ind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Indentatio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Indent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Indent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indentatio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PreviousInd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ind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Indentatio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Indent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Indent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indentatio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new spacing between paragraphs}\indexi{Style++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InterparagraphSpacing(style,Basis,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Interparagraph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SetNewInterparagraphSpacing} sets a new inter-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Sp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Interparagraph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interparagraph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InterparagraphSpacing(style,RefBas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 }\indexi{ \italic{style_GetNewInterparagraph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GetNewInterparagraphSpacing} gets the new inter-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above spacing}\indexi{Style++Lin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Above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 }\indexi{ \italic{style_SetNewAb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Above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bove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Above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abov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Above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Ab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Abov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bove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below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Below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Bel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Below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elow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Below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below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Below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Bel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Below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elow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inter-line spacing}\indexi{Style++Inter-lin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InterlineSpacing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Interline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InterlineSpac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inter-line spacing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Interline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new interlin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InterlineSpacing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Interline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InterlineSpac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inter-line spacing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92,4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font family}\indexi{Style++Font fami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FontFamily(style,New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Font;}\indexi{ \italic{style_SetFontFami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FontFamily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nt family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ewFont indicates the family name of the new font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nt families include:  Andy, AndySans, AndyTyp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font fami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FontFamily(style,FontName, buf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n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size;}\indexi{ \italic{style_GetFontFami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FontFamily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family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font size}\indexi{Style++Fon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FontSize(style,Basis,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FontSiz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 }\indexi{ \italic{style_Set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FontSiz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ize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FontSize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PreviousFontSize, style_ConstantFont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fon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FontSize(style,RefBasis,Ref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FontSiz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}\indexi{ \italic{style_Get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FontSiz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font script}\indexi{Style++Font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FontScript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criptMovement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FontScri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FontScript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nt script for the font family of the style.  It is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cripts and subscripts in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criptMovement indic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value).  The operand value is the actual numeric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PreviousScriptM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ConstantScript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font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FontScript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criptMovement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FontScri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FontScrip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cript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24,4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tabs}\indexi{Style++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bs are currently fixed a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ClearTabChang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}\indexi{ \italic{style_ClearTabChang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ClearTabChang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all tabs from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ta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AddTabChange(style,TabOp,Where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TabAlignment Tab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AddTabChan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AddTabChange}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o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tab chang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TabChangeList(style,RefNumTabChanges,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NumTab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GetTabChange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TabChangeLis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tab changes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4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Working with arbitrary attributes}\indexi{Style++Arbr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new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AddAttribute(style,NewAttribut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ttribute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 Attribute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AddAttribute}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ttribute to the environment state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Removing an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RemoveAttribute(style,OldAttribu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move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an attribute from the environment state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_GetAttribute(style,OldAttribu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Attribu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Attribut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an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for the existence of an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style_IsAttribute(style,TestAttribu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st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ttribu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IsAttribute}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ether an attribut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4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font faces}\indexi{Style++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dd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ClearNew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ClearNew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ClearNewFontFaces} sets the AddFontFaces by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clear out any font faces that had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ing a font face fo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AddNewFontFace(style, New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w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AddNew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\italic{style_AddNewFontFa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's the new font face with the Add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add a font face to the Add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nt face values are:  fontdesc_Plain, fontdesc_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Italic, (fontdesc_Shadow), fontdesc_Fixed,(fontdesc_Outli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Thin), (fontdesc_Black), (fontdesc_Medium),(fontdesc_Heav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Conden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Note:  font face values in parentheses are currently unimplemented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remov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ClearOld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ClearOld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ClearOldFontFaces} sets the OutFontFaces byte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clear out any font faces that had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4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ing a font face for rem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RemoveOldFontFaces(style, Old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ld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RemoveOld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\italic{style_AddOldFontFa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's the inverse of the old font face with Out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add a font face to the Out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nt face values are:  fontdesc_Plain, fontdesc_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Italic, (fontdesc_Shadow), fontdesc_Fixed,(fontdesc_Outli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Thin), (fontdesc_Black), (fontdesc_Medium),(fontdesc_Heav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Conden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Note:  font face values in parentheses are currently unimplemented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ll of the add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GetAdded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Add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Gets all of the add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ll of the remov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GetRemoved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Removed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leftindent{Macro method description.  }}Gets all of the remov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ich font faces have been a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llAdd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llAdd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 Checks which font fa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 by checking for an 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ich font faces have been remo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llRemov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llRemov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 Checks which font fa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moved by checking for an 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4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ether any font faces have been a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nyAdd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nyAdd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Checks whether any font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ether any font faces have been remo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nyRemov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nyRemov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Checks if any font fa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move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justifications}\indexi{Style++Jus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jus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SetJustification(style,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Justification Jus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SetJustificatio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Sets the jus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for the justification are:  style_PreviousJust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eftJustified, style_RightJustified, style_C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eftAndRightJustified, style_LeftThenRight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jus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GetJustification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Justificatio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Gets the jus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2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