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47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vent}}\indexi{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is an event-driven system: 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, \italic{im}, uses the class \italic{event} to schedule ev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s gene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'event' as an applicatio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enerate events in the Andrew Toolkit system (e.g.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 event-driven simulation), you should enqueue ev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, as described in this section.  Because the class \italic{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only one event queue, you should not use the class \italic{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nor should you subclass it, as doing so will interfe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's use of it.  On the other hand, if you are building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, then you may want to use \italic{event} direct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ection \italic{Building an Interaction Manag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vent *\bold{event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vent_}Cancel }\fixedindent{(struct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v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vent_}Deallocate }\fixedindent{(struct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vent *\bold{event_}Enqueu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me}, procedure \paramname{proc}, char 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event_}FirstTim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urrentTi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vent_}ForceNex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event_}HandleTimer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urrentTi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event_}Now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vent_}StartTimer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 of 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event queue} \indexi{Event++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Interaction Manager} uses the event queue provid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vent}.  There are methods for creating an event and insert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ue and for canceling an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event time} \indexi{Event++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vent has a time, \italic{t}, that determines when the even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event description} \indexi{Event++Procedure and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vent has an associated procedure and data that describes th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cedure is executed when the even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queueing and canceling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Queueing an event} \indexi{Event++Enque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EnqueueEv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event *im_EnqueueEvent(proc, procdata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im_Enqueue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the class \italic{event} and inserts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's event queue.  It will occur at time \italic{t} uni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ime.  The second parameter, \italic{proc}, is a procedur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parameter, \italic{procdata} is the data for the proced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italic{proc} will be called with the data \italic{procdata}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Event++Timer un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time are in \italic{timer unit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U}s.\formatnote{@foot[A technical note:  Timer units are micro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6 (microsec &gt;&gt; 6).  The shift increases the time interval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express.]}  The following macros convert from normal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imer units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_SECtoTU(t)\formatnote{  --  }converts seconds to timer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_USECtoTU(t)\formatnote{  --  }converts microseconds to timer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_MSECtoTU(t)\formatnote{  --  }converts milliseconds to timer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less useful, there are also corresponding macros for conver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units to normal time:  event_TUtoSEC(tu), event_TUtoUSEC(tu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_TUtoMSEC(tu).  Note that arguments to macros should not hav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.  The maximum value for seconds is 64000.  Times smaller than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th of a second will happen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event.  Should be sav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is going to be cance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Note that this is a call to an \italic{im} method,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vent} method.  Application programs may wish to schedule \italic{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for any number of reasons.  For example, when the user typ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command (^X), \bold{Ez} schedules an event to echo the ^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ne 4 seconds later; \bold{Ez} cancels the event if the us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rt of the command before 4 seconds.  \bold{Ez} also uses ev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file checkpo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call schedules a checkpoint to occ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kpInterval} seconds, where \italic{CkpInterval} defaults to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kpInte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FAULTCKPINTERVAL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vent 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pInterval = environ_GetProfileInt("CheckpointInterval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CKPINTER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im_EnqueueEvent(Checkpoint, 0, event_SECtoTU(CkpInterv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anceling an event} \indexi{Event++Cance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vent_Canc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event_Cancel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vent *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event_Cancel} remove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} from the \italic{Interaction Manager}'s event queue and fre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Once an event is queued by the \italic{Interaction Manage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to prevent the event from occurring is to call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the event to be canceled must be one that has not yet occurred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ry to cancel an already executed event.  The recommended way of canc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t is to have the procedure that executes when an event occurs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.  Before canceling the event, test the flag and do not cancel i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Building an Interaction Manager} 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Buil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only of interest if you are programming an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Because the class \italic{event} provides only one event queu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he class \italic{event} directly only if you are programm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; doing so otherwise will interfere with the \italic{im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d queuing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n event} \indexi{ \italic{even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event_New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vent_New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instance of the class \italic{even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normal way to create an event i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queueEvent} which creates an \italic{event} and inserts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Queueing an event} \indexi{ \italic{event_Enque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event *event_Enqueue( t, 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event_Enqueu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the class \italic{event} and inserts it into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in order of the time, \italic{t}, at which it will occur. 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imer units.  The third parameter, \italic{proc}, is a procedure name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nteger and the fourth parameter, \italic{procdata} is a pointer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cedure.  The procedure \italic{proc} will be called wit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data} when the even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interaction manager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method, like \italic{im_EnqueueEvent} that provides a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enqueue events.  \italic{im_EnqueueEvent}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vent_Enqueu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the event 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rting the event timer} \indexi{ \italic{event_StartTim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event_StartTimer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event_StartTimer} sta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imer.  Units are timer units (microseconds &gt;&gt; 6). 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\superscript{(TM) }system call \italic{gettimeofday (3)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Not used directly.  Called by \italic{event_Now} if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been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ausing an event to occur} \indexi{ \italic{event_HandleTim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event_HandleTimer(current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currentTi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For the first ev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queue, if any, \italic{event_HandleTimer} causes the event to occu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time is within 10 milli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time to wait until the next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interaction manager, then i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andleTimer} in its interaction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out what time it is now} \indexi{ \italic{event_N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event_Now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vent_Now}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ime, relative to the last call to\italic{ StartTim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current time, in timer units (microseconds &gt;&gt; 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\italic{event_Now} can handle time intervals up to on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pplications requiring longer times (e.g., a server),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 calls on \italic{StartTim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time until the next 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vent_FirstTi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event_FirstTime( current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urrentTi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vent_FirstTi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e time remaining until the first event on the queue is set to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time remaining, in timer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the time to the next event is relatively short, it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orth going to sleep until the next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orcing the next event to occur} \indexi{ \italic{event_ForceN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event_ForceNext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vent_ForceN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timer for the event queue so that the next event in the seque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}.  Changes the value returned by the next ca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vent_No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alleviates the necessity for timing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.  Events may be set in a sequence by approximate ti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orceNext} can be called to make events occur when need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the next event is relatively short, it might not be worth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 until the next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0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472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