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n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Window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windowsystem_}Creat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windowsystem_}Create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windowsystem_}Create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windowsystem_}CreateI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ffscrwin *\bold{windowsystem_}CreateOffScreen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ost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windowsystem_}FlushAllWindo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windowsystem_}HandleFi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, long \paramname{WaitTim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Che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