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2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profile_}Activ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file_}GetStaticBas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profile_}StartClas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assname},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profile_}Start }\fixedindent{(char *\paramname{textbas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textlength}, char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profile_}Stop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211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