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3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5:  Menus}} 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5 illustrates how to create an object that has menus. 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provides two classes--\italic{Menu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} \indexi{Class++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Bind}  \indexi{Bind} \indexi{Class++Bind} --that together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bind lists of menus to 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upon the program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Example 4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; if the user clicks on the left mouse butt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\italic{hello world} centered at the location of the mouse curs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lets up on the button, if the user  clicks on the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ay be dragged around the screen.  Like Example 4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two keys:  Ctrl-c to center  \italic{hello world}, and Ctrl-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 the screen.  In addition, the program posts a new menu card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Hello World} with two menu items, \bold{Center} and \bold{Invert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ops-up the \bold{Hello World} menu card and chooses \bold{Cent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enters \italic{hello world} in the window; if the user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 \bold{Invert}, the program inverts the screen, from wh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black to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4  to produce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t will be exactly the same as Example 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n extra data declaration for a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add t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's class procedure for initializing a menulist and for binding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i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10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5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To move \italic{hello world} in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ithin the program's window, click with the left mouse button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ight mouse button, and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To use the menus to center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, position the mouse cursor within the program's window,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and choose \bold{C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old{Hello World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o invert the drawing, using menus,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Invert} from the \bold{Hello World}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background will invert.  In this c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nu lists} \indexi{Menus++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s provide stacks of menu cards that a user can pop-up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's windows.  Each menu list corresponds to one stack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Your program can have only one stack of menu cards per window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number of stacks that it posts at different times.  Ther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s i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d in the stack can have a title and any number of menu it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ethods that \italic{menulist} and \italic{bind} provide to b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to a command procedure, then when the user chooses that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will invoke the procedur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ind the menu item \bold{Save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chooses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ave}, the \italic{Interaction Manager} 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class \italic{Menulist} provides methods for ad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a card or deleting them, and for deleting all the ca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menu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hains} \indexi{Menus++Ch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an object can contain other objects.  Sinc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know what other objects it will contain in advance,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allows objects to coordinate the menu items that each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from the stack of menus.  For example, if a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drawing editor both add the menu item \bold{Quit}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decide which menu item takes priority.  \italic{Menu chai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e priority of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ains work according to the following protocol:  Each object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hat it wants.  If the object is contained in another object,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determines the placement of the child's menu list in a menu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nu list \italic{ml}\italic{\subscript{j }}occurs after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 in the menu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j}}'s menus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subscript{\italic{j}}'s.  Thus, a parent object can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s should have precedence over its child's menus, or that its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hould have precedence.  The usual way to decide precedenc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:  the menus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menus} \indexi{Menus++Flow of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normally define its menus when it is first loade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object's class procedure, \italic{InitializeClass},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and add its menu items to the menus.  Normally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ll the menu lists it will ever use.  At this point,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but they are not yet visi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instance of the class is created, its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normally not define the menus, but should \italic{duplicate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f its class in order to save space.  \indexi{Menus++Du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 programs start up by creating a set of views and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make one of the views the input focus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a view to make itself the input focus by clicking in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If a view wishes to respond to such user requests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\italic{Interaction Manager} to give it the input focu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\italic{DownTransition} in its \italic{Hi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receives the input focus, it should post the \italic{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nts to have displayed to the user.  If the object does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it should post a \smaller{NULL} menulist so that its parent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hild posts menus, its parent's \italic{post menu} method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arent object wants to control which menus appear, it should 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ildren's menu lists when it creates the children.  After the par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ll its children, it should create its own menu list, and ch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into the menu chain according to the prio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. Then, in its own \italic{post menu} method, it should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ed list. The menu list that the top-most object post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menu items that can b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have menus, you must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menulist structure to the class's data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[hellov] 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struct helloworldview *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InputFocus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eInputFocus();  class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Class() returns boolean; 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keystate *keysta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x,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distX,dist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newX, 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veDownTransi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veInputFocus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the same as Example 4, except for the dat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menulist *menulist}.  \italic{helloworldview} will sto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in \italic{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 class that uses menus must als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and \italic{LoseInputFoc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cribing the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Descri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Bind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menus should be stored in a \smaller{NULL}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\italic{struct bind_Description}.  The structure of a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rray is described in detail in Example 4. 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should be a description of a single menu item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two menu items for helloworldview are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ray, \italic{helloworldviewBindings}, in 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\bold{ "Hello World,Center",}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\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\bold{"Hello World,Invert",}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LL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C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nter} on the menu card \bold{Hello World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enter}. The item in the first entry, \italic{"helloworld-center,"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vocation name, discussed in Example 4. The next two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03",0, are the keyboard descriptions (again, see Example 4). 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\smaller{NULL},0 if you did not want key binding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tem, \italic{"Hello World, Center"},  is the menu string. 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mma, \italic{Hello World,} specifies the menu card and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, \italic{Center,} specifies the menu item.  If no car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menu items will appear on the front menu card. 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a card in the order they are added to the menu list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between the menu items.  Cards are stacked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osted.  More complicated menu string formats allow you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and spacing of menu items on the cards) and the stacking of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item, 0, represents the data to be passed to the procedure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lecting the menu item \bold{Center}; in this example, none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0, is the menu mask; again, in this example,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items are the same as Example 4.  Likewise, the secon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 binds the menu item \bold{Invert} on the card \bold{Hello Worl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italic{Invert}.  The third entry in the array is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cates the end of the description of the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 and pop-up the menus, you will find th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"Hello World" is the second card in the stack of menus.  The fir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named, and will have the menu item \bold{Quit} on i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posted by the \italic{Interaction Manger}, \italic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's}  parent in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Menu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Quit o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in the view tree can choose to override menus that a child pos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ose menus.  Normally, parents give precedence to the men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th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ommand functions, \italic{Center} and \italic{Invert}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 in Example 4.  They remain exactly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menu list for the class} \indexi{Menu lis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nulist} for the class represents the set of bindings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the functions to be performed.  The same \italic{menulist}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shared among all instances of a view.  Thus, like \italic{keyma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nulist} should be created in \italic{InitializeClass},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is called only once--the first time the class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wise, the structure declaration for the \italic{menulist} can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rather than in the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o create menus, you should declare an \italic{Initialize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creates a new \italic{menulist} and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for the class with the newly created \italic{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 \italic{menulist} and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with the menu descriptions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in the file 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atic struct menulist *helloworldview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helloworldviewMenulist=menulist_New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Keymap=keymap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Keymap,\bold{helloworldviewMenulist,}&amp;helloworldview_classinfo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tatic struct menulist *helloworldviewMenulist} dec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list structure for this class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Menulist=menulist_New()} creates a new menu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 in \italic{helloworldviewMenulist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_BindList  (helloworldviewBindings, helloworldview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Menulist, &amp;helloworldview_classinfo)}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in \italic{helloworldviewBindings} with the new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,  \italic{helloworldviewMenulist}.  The method \italic{bind_Bind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Example 4.  The second parameter, \italic{helloworldview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\smaller{NULL} for a class with no key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and your application requires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, then you can create multiple menu lists for the cla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use menu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uplicating the menu list for the 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Duplic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bjects in the same class can share menus.  To share menus,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n object is created, its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ject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Object}} method should not create the men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uplicate the menus of its class.  The duplicated menu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part of the view's data for later use in \italic{ReceiveInputFocu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a view with menus should set a flag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to indicate that it does not hav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\italic{InitializeObject} method, in \italic{hellov.c},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nulist} for the object by duplicating the one for the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\italic{menulist} for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Menulist}, with \italic{hwv}, an instanc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x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y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blackOnWhite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BlackOnWhite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DownTransition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keystate = keystate_Create(hwv, helloworldviewKeyma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hwv-&gt;menulist = menulist_DuplicateML(helloworldviewMenulist, hwv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menuli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_DuplicateML(helloworldviewMenulist, hwv)} creates a duplic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's \italic{menulist}, \italic{helloworldviewMenu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\italic{menulist} with the view, \italic{hwv}, and sto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newly duplicated \italic{menulist} in \italic{hwv-&gt;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maining statements are as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requests for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ques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a user can request a \italic{view} to make itsel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by clicking within its space on the screen.  If a \italic{view}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to such user requests, it should request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 to give it the input focus upon receiving the \italic{DownTran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\italic{Hit} method.  Normally, if you are building a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have menus, then in the \italic{view}'s \italic{Hit}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quest the input focus by calling \italic{WantInputFocus}. 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the \italic{helloworldview_Hit} method does not need to b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, since it requests the input focus in order to d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ceiv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view that has menus, its \italic{ReceiveInputFocus} metho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t a flag that indicates it has the input focus.  In general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rite other methods (\italic{e.g.}, Hit, Update, etc.)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flag and act accordingly (see Example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view should post its \italic{menulist} to its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post menus appropriately for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v.c}, is the \italic{ReceiveInputFocus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wv-&gt;haveInputFocus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wv-&gt;keystate-&gt;next = NUL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worldview_PostKeyState(hwv, hwv-&gt;key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helloworldview_PostMenus(hwv, hwv-&gt;menulist);}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haveInputFocus = \smaller{TRUE}} sets a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\italic{hwv} has the input focus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elloworldview_PostMenus (hwv, hwv-&gt;menulist)}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\italic{hwv-&gt;menulist} for \italic{hwv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is overriding view's \italic{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even if your view does not have a \italic{menulist }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of \smaller{NULL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sing the input focus} \indexi{Input focus++Lo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\italic{LoseInputFocus}. 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seInputFocus} method should set a flag indicating that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input focus, then do whatever it needs to do before los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\italic{LoseInputFocus} method for Example 5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ample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ing the input focus upon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application that has menus and you want the me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mmediately, then it should request the input focus after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view tree and before entering the keyboard processo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 If the input focus is not requested, the menus will not appea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ll to \italic{FullUpdate}, which occurs after a mous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the input focus immediately upon start-up,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InputFocus statement as you did in the previous example in helloa.c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m_SetView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Andrew Toolkit procedures} 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 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"graphic.ih" #include "rect.ih" #include "keymap.ih"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tate.ih" #include "bind.ih" \bold{#include "menulist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/export declarations are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with the addition of \italic{menulist.ih} to import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9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i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3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