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618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a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_}Clear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aste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aster *\bold{raster_}Creat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width}, long \paramname{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FinalizeObject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_}GetHeight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aste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_}GetPix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aste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_}GetWidth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aste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aster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ObservedChanged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struct rasterimage *\paramname{pix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tatu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aster_}ReadSubRaster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aster_}Read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aster}, FILE *\paramname{file}, long \paramname{i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Resize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aster}, long \paramname{width}, long \paramname{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SetPix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aster}, struct rasterimage *\paramname{pix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WriteShare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ubraste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aster_}WriteSubRaster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long \paramname{objecti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\paramname{subraste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aster_}Write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ast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AutoCen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view *\paramname{raster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raster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rasterview *\paramname{raster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ass}, long *\paramname{desired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desired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view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FitToSiz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, 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logicalrec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FullUpd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, enum view_UpdateType \paramname{typ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rasterview_}GetApplication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(struct rasterview *\paramname{raster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fns *\bold{rasterview_}Get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rasterview *\paramname{rasterview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interface_nam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rasterview_}Hi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, enum view_Mous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action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rasterview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aster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view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LoseInputFocu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view *\paramname{raster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, struct raster *\paramname{dobj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tatu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Print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FILE *\paramname{file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essor}, char *\paramname{finalFormat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op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ReceiveInputFocu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view *\paramname{raster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Rotate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view *\paramname{raster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SetData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view *\paramname{rasterview}, struct dataobject *\paramname{ra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SetPan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aster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SetRegionSel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view *\paramname{raster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SetTouchUp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view *\paramname{raster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Update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aster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WantUpd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, 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equesto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Zoom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view *\paramname{rasterview}, boolean \paramname{zoomIn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aster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image_}AddObserv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rasterimage}, struct object *\paramname{observ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rasterimage_}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(struct rasterimage *\paramname{rasterimag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asterimage *\bold{rasterimage_}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(long \paramname{width}, long \paramname{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image_}Defile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asterimag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image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mage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FILE *\bold{rasterimage_}FindFil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rasterimage}, char *\paramname{filename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path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GetFileName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asterimag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GetFilePath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asterimag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GetObjectID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asterimag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GetWriteID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asterimag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asterimage_}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(struct rasterimage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MarkPermane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mage *\paramname{rasterimag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image_}RemoveObserv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rasterimage}, struct object *\paramname{observ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SetObjectID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asterimage}, \paramname{obi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SetWriteID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asterimage}, \paramname{wi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formation on rasters may be found in the help files raster.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826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826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826616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61837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