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52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ing .p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type} typename [\bold{list}] [separator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the type of the preference, whether it is a lis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item separ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view[s]} viewname [viewnam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a list of the views the user should b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Name]\bold{.}PrefName\bold{:} defaul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gives the preference name, and it's default val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cannot be discovered until runtime it should be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hould describe how the default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group}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preferences after this line and before the next #~grou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range} low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integer preferences displayed with a slider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 slider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help}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~end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Help information should be bracketted between #~help and #~end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an contain sty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#~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a preference should appear in multiple groups, all o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~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### Note: the next two currently have no effect, but \indent{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will serve the indic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#~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that the preference should only be shown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#~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at the preference should be shown to both no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#### NOTE: this has not been implemented and will not be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man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defaultproc}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names a proctable function which will be call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preferenc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iew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70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70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7062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 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521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