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Ch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/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4616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is class provides interactive views upon data collections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 set of Chart formats.  A given collection of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different Chart formats simply by changing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; similarly, Chart \italic{filigree}, such as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Ticks, and Fonts can be changed from their defaults to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.  Editing facilities provided by the Chart class suppor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entry and Chart styling, as well as facilities for introduc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Presenta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 is a sub-class of the \italic{aptview} clas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Apt Programming Guide} for details regarding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fication, Help, and other common features).  The Chart clas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 Data-object and a View-object:  it supports the standard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class operations, such as Read, Write, Full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InputFocus, Update, etc, including the Print operatio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class, it is meant to be used by client-program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interactive visual interfaces to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5864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6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6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6344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hart} class supports interactive views upon \italic{Charts}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or more \italic{Items}.  The Chart visual is an optionally b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; this area is termed the \italic{Container}.  Chart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within the Container in various fashions, 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7688,4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set various attributes to tailor the manner i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nd its Items are displayed and manipulated, all have defaul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ield acceptable formatting.  You should begin with the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try experimentation with the attributes.  (Se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section \italic{Sample Program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Chart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hapter \italic{Sample Programs} for additional Chart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8312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chartx1a}}) employing the Chart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: it shows the proportion of houshold income appor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im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fram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x1a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</w:t>
        <w:tab/>
        <w:t xml:space="preserve">    (self-&gt;chart_data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View</w:t>
        <w:tab/>
        <w:t xml:space="preserve">    (self-&gt;chart_view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Frame</w:t>
        <w:tab/>
        <w:t xml:space="preserve">    (self-&gt;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Im</w:t>
        <w:tab/>
        <w:t xml:space="preserve">    (self-&gt;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InitializeObject( classID,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lassheader</w:t>
        <w:tab/>
        <w:t xml:space="preserve">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hartx1app</w:t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aj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in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= 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View = chartv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tx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ab/>
        <w:t xml:space="preserve">      stat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_Start(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hart  &amp;&amp;  ChartVi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 Frame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= 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 Im, Fr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ype( "Pie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itleCaption( "Home Budget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Mortgag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2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Food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3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Insura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tainment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Savings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du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Va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SetDataObject( ChartView, Ch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WantInputFocus( ChartView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hartX1: Failed to Create objects\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are discussed in the sections \italic{Chart Specifica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Item Specifications}.  Other  sections detail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programming through \italic{Handlers}, procedures that re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ion of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Charts in various fashions, as detail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hart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Charts are displayed, as well as the nature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Items, is governed by the Specification argument optionall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rt object is created.  (See the \sans{Create}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chapter \italic{Facilities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.  This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through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1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1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1095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chart_RoundAngl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numeric value} (eg, the value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BorderSize}), sometimes a \italic{character-string} (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characters \italic{Production Options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TitleCaption}), and sometimes a \italic{procedure-pointer} (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Option_Procedure} in \sans{chart_HitHandler}). 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are prefixed with \sans{ chart_ } to avoid name-clash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: it is parsed sequentially, such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verrides an earlier conflic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Chart and its Items, their defaults and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 (Attributes are listed \italic{alphabetically}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temDatum }attribute, which provides the item-specif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For 'stand-alone' (application) usage, the an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hart Datastream is to be st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contain a \italic{Title}. The Title may be a ca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et. By default, the Title is centered at the top of the Contai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tainer's Border.  A Title caption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-line} characters: the Title then occupies multipl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(See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chart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 of a Title.  The object name is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hart Type attribute, which defaults to \sans{chart_Histogra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Chart Presentation class to be employed to display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ribute may be re-se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_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tacked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E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Carte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xxx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Datum} attribute, initialized to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Name} attribute, initialized to Null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Position} attribute, indica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ithin the set of Items.  The first Item is at Position-1,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-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Value} attribute, initialized to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, subsequently modified by User interaction.  The Values of a Cha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mprises the semantics of a Cha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hart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charts are drawn Vertically (eg, Histogram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); 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width is one.  Its  style may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a single character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default font is \italic{icon12}.  The default curs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one of the standard cursor names -- eg, \sans{Cursor_Arro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ursor_Gunsight}, etc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font is 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Nam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Chart's cursor may be specified. The defaul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\sans{chartv_CursorFontName( "chart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temDatum }attribute, which provides the item-specif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procedure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y area within the Container is hit. (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\sans{chartv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emHighlightStyle( chartv_Bold | chartv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Label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Label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Label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Scal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Scale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cale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is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not \sans{Invisibl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hart \italic{Title} transitions from un-selected to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below,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The Title may be placed at th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ine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Item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Chart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Chart through its view,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(also known as "call-back procedures") that effec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such interaction implies.  There are various inter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will 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itles, etc,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Chart View (as provi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ans{chart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-object type (\sans{chartv_ItemObject}, \sans{chartv_TitlteObject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ul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chart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chart, object, object-type, action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chart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Handler, whether or not an Item or Titl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may specified to deal with instantiation of Title Data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chartv_TitleObject}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chart, item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4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4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42536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facilitate communication between an object and its creato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groups of  facilities: those for the Chart itself, and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\bold{ }of the facility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</w:t>
        <w:tab/>
        <w:t>}}</w:t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to which they belong.  Further, it requires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lways be the Identifier (handle or pointer) of the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chart_SetChart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_TitleCaption( \italic{title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object}} is the Identifier of the instance of the Clas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 \sans{chart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itle}} is a pointer to a character-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}\description{\indent{All symbolic-names (eg, those of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-codes) are prefixed with the character "chart_" or "chartv_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name-clashes with Client-program name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Data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 *}</w:t>
        <w:tab/>
        <w:tab/>
        <w:t xml:space="preserve">\italic{Chart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through an optional Chart Specif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pecification} argument is a pointer to a vector of symbol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r pointers to values.  Such vectors are specifi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rogram through special Chart macros, such as chart_Border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_HitHandler, etc.  (See section \italic{Chart Specifications};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Sample Programs} for illustrations.)  The \sans{anch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usually the instance-pointer of the object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Chart object; this 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 appropriate to the specific Attribute. The 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reate} facility, or dynamic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facility.  In most instances, the static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:  only upon the next FullUpdate are the changes reflected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several facilities provided to effect immediat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certain attributes.  These facilities all have the verb-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nge (eg, chart_ChangeTitl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_SetChart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SetChartAttribute( object, chart_TitleCaption( "Hourly Weather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effect until either the next FullUpdate or Updat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facility, but differs in that the pare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Datum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Char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Chart to its initial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Reset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e also: \sans{ chart_Clea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learItems}, and \sans{chart_Destroy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Chart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procedure} for each \sans{Item }in tur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Chart facilities may be employed;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teration of the Chart will affect subsequent invo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specified whe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, or the order in which they were dynam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 the scan stops.  Where the scan stops because it reache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reate} facility, or dynamical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facility.  In most instances, the static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:  only upon the next FullUpdate are the changes reflected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several facilities provided to effect immediat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certain attributes.  These facilities all have the verb-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nge (eg, chart_ChangeItemCaption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chart_SetItemAttribute( object, item, chart_ItemValu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1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effect until either the next FullUpdate or Updat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facility, but differs in that the pare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 (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description{chart_ItemAttribute( object, item, chart_ItemValu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Item set to locate one that matches a given valu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need only be employed in those instances that a particula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located -- in most instances, such as HitHandlers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of 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ocation facilities (eg, \sans{ItemsOfName})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ull-terminated vector of Item identifiers; others return 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Datum attribute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Items whose Dat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3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Name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4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Name is given, Items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6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only for Up-transition mouse-action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oncepts} discussion regarding \sans{Inclusive}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lusive} Chart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1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needs to set an Item's highlight, sin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s automatically provided by the Chart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2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3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needs to normalize an Item, sin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ing is automatically provided by the Chart's view-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7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charter case, you ma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-code for success or failure; in the latter, the Nul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or exceptional conditions.  When an exception is rais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 procedure to be invoked whenever such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Chart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View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v *}</w:t>
        <w:tab/>
        <w:tab/>
        <w:t xml:space="preserve">\italic{Chart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through an optional Chart Specif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pecification} argument is a pointer to a vector of symbol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r pointers to values.  Such vectors are specifi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rogram through special Chart macros, such as chart_Border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_HitHandler, etc.  (See section \italic{Chart Specifications};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Sample Programs} for illustrations.)  The \sans{anch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usually the instance-pointer of the object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Chart view-object; this 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 appropriate to the specific Attribute. The 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v_SetChart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View Specifications} can be set either sta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v_SetChartAttribute( object, chart_BorderStyle( chartv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effect until either the next FullUpdate or Updat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View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facility, but differs in that the pare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HighlightStyl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3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3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3128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Charts. A potpourr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3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3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3944,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Procedu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ample chart is availabl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chart/sample.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4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845336,24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5048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In particular, be sure to use Null as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Chart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Chart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n identifier, a scalar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.  Where a Result-code is returned, it should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down the difficulty.  Where an identifier or othe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you can still access a exception-code that should aid i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.  Such a code, as well as other inchartation,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\sans{Exception} facilities; see the section \italic{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96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96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96632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Availabl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of Chart Presentation clas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pi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a Pie-chart.  Specified slices may be outj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h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a Histrogram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do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Dot-chart.  Dots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st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Stacked-Histogram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Map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cs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Cartesian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>Extending th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need only be read by those who intend to extend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Presentation} classes.  None of this material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nding only to use the Char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es consists of not only the usual Inset pair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ans{chart}) and View(\sans{chartv}) subclasses, but also an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pecialized chart viewers: \sans{chartpie}, \sans{charth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dot}, etc., known as \italic{Chart Presentation}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an Application subclass (\sans{charta}) exist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-alon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Chart objects are dynamically related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</w:t>
        <w:tab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v</w:t>
        <w:tab/>
        <w:t>charthst</w:t>
        <w:tab/>
        <w:tab/>
        <w:t>char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lace of \sans{charta}, the Chart Application object, EZ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ight stand.  Note that this diagram does not re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 hierarchy}, except insofaras \sans{chartpie},\sans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hst}, and \sans{chartdot} are subclasses of the abstrac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obj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hart }and \sans{chartv} objects comprise the usual Inset pa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pie}, etc, are instantiated by \sans{chartv} to suppor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of Chart Presentation.  Each Chart Presentation clas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\italic{abstract} class \sans{chartobj}. 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pie}, etc, can be augmented by other Chart Presentati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ure of these Chart Presentation classes,  their inter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ality, 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the abstract class \sans{chartobj} provides \italic{defa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the facilities required of any Chart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 Implementation of a Chart Presentation class is eff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technique of \italic{overriding} some or all of the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hartobj} super-class.  (Note that the class \sans{chartobj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 subclass of \sans{aptview}, which is in turn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bstract class \sans{view};  accordingly, metho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DataObject}, \sans{FullUpdate}, \sans{Hit}, etc,  as well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sans{aptview --} \sans{PrintObject}, etc -- are not discu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t Presentation class depends upon the facilities provided b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v} and the \sans{chartobj} classes.  These clas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programming required of each Presentation is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lly, a Presentation class is expected to overr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obj} metho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Dra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ll the housekeeping performed by the \sans{chartv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classes in behalf of Chart Presentation classes, the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a Presentation is confined to the special visuals peculi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h class.  (Examples such as \sans{charthst} or \sans{chartdo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ud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ired by a Chart Presentation class is found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(\sans{chartv} invokes an instantiated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 with the standard \sans{SetDataObject }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is association).  Queries issued by the Chart Presentatio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associated Data-object yield the information need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ch as the number of Items, the value of each Item, the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value range for the Item set, etc.  Similarly, as the User ed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via a Chart Presentation object, the modifications are reflec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Data-object;  the Data-object'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tifyObservers} method is called upon at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pecifications obtained from the associated \sans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, a Chart Presentation object should overri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methods to provide appropriate visual support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s such as User-specified fonts,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0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0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06136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ample, the cha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  198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  198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*  1982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  198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  198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  198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duced by the display class \sans{\bold{charthst}} up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Chart Data-object whose specification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SetChartAttribute( object,  chart_TitleCaption( "In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" 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0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1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2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3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4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5", 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vein, these same specifications (ie, the sam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) could be viewed by the Chart Presentatio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dot}}, with this resul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.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.           .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       .        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.         .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   .   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            . 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.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80  1981  1982  1983  1984  198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semantics of the individual Chart Presentation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requests might or might not result in a meaning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07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07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07912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t Presentation 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requirements that a Chart Presentation class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operations needed to generate a screen visual and thos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appropriate PrintStream, each such class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\italic{interactive editing} of its associated \sans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is requirement is by far the most difficult to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\italic{style} for editing Charts.  While the follo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escribe that style, the best recourse is extensive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of those Chart Presentation classes distributed with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offer the User a homogeneous collection of diverse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each developed according to the \italic{Principle of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}.  Among other factors, this principle guarantees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learned to work with one Chart Presentation cla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to manipulate any other Chart Presentation class.  (Develop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 consideration might find their audience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0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0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08872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