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86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OverBar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Con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16 July 1993 - Ness 2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ss: A Short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by Wilfred J. Hans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flushright{\smaller{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programming language for the Andrew ToolKit.  With it,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rocessed and can even contain active elements controlled by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.  The language features an innovative substring algebra f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a tutorial description of the language itself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other programming languages, you may still benef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sections of this manual that describe the string algebra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other Ness documentation, see \bold{Ness User's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ring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: $ANDREWDIR/lib/ness/dem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031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031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031944,12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IBM Corporation 1988, 1989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Carnegie Mellon 1993 - All Rights Reserved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032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032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032488,13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programs are a collection of definitions of variables and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function} \bold{main}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printline ("Hello, world"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this program will print "Hello, world" in the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a Ness program from a command window, give the nessru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ext above is in file hello.n, 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essrun hello.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run compiles the program into an internal form and executes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function main().  The name \italic{main} is magic--Ness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lls it first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ass parameters to main(), you can write a string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ss progra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essrun hello.n This is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after the file name is passed as an argument to main(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, main needs to declare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italic{function} \bold{main}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printline(ar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output is a single line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This is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programs can do arithmetic.  Here is a program to print the fir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nteger} \italic{function} \bold{Fibonacci} (\italic{integer}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if} x &lt;= 1 \italic{then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return} 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return} Fibonacci(x-1) + Fibonacci(x-2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tion} \bold{main}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integer}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: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while} i &lt;= 12 \italic{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printline(textimage(Fibonacci(i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:= i +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wh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in file /tmp/fib.n, a typical executio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% \bold{nessrun /tmp/fib.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kay.  Elapsed time is 4360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kay.  Elapsed time is 280 mse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note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ecution begins with a function named '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\bold{for} statement is currently not implemented, so it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with a \bold{while} statement as shown in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nce the Fibonacci function returns an integer value,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directly;  it must be converted to a string value by pass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textimage(), which converts any value to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(Plans are in the works for letting print() and printlin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vert integer values to 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unction arguments and return values are by default subseq value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must be explicitly declared \bold{integer} for Fibonacci()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algorithm shown is highly inefficient;  consider how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onacci(1) is computed.  The reader is invited to write and try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 Program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ss script is a sequence of declarations for variables, fun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declarations begin with the name of the type and then have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s of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subseq} s, p,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nteger} i, j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al} height,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boolean} FirstTime := \italic{Tru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xamples include the four most comm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fnote,53904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fnote,53904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fnotev,539040600,14,0,0}In original Ness, subseq variab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with the type 'marker'.}  Variables may be initialize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but then there can only be one 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larations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\smaller{\italic{integer} \italic{function} \bold{squar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italic{integer}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return} a*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header gives the type returned by the function,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unction', the function name, and a parameter list in parenthes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may be specified as 'void' to indicate that nothing is return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rentheses must appear even if there are n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void} \italic{function} \bold{main}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ine(textimage(square(3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ecution begins with the function named 'main'.  The preced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onstitute a program which prints '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multiple parameters, they are separated with commas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typ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real function dist(real a, real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qrt(a*a + b*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function header and the 'end function' may appea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statements, but not more 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example{\smaller{\italic{void} \italic{function} \bold{quadroo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italic{real} a, \italic{real} b, \italic{real}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real} disc, 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 := b*b - 4.0*a*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 := b/a/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if} disc &gt; 0.0 \italic{t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line("roots: "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 textimage(ba + sqrt(disc)/a/2.0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 " \italic{and} "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 textimage(ba - sqrt(disc)/a/2.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nd} \italic{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 String Algebr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s in Ness are formally known as \italic{subseq} value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value does not actually denote a string, but rather refers t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, a substring of an underlying base string.  A program can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subseq} s, 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them references to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s := "abcde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:= 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 refers to the entirety of the base string  a b c d e f g .  And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the same.  This is a fundamental property of assignment of sub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 m \italic{does not} refer to a copy of \typewriter{s}--it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italic{same} base string as \typewriter{s}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primitive functions start(), next(), base(), and extent()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ipulating string values.  (Many additional functions are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se primi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art(x)}  -  The value of start of x is a subseq refer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between two characters.  In particular, the value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just before the start of the value referred to by x.  Suppos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the substring  c d e  of the value  a b c d e f g  abov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art of x is a subseq for the empty position between b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ase(x)}  -  Returns a subseq for the entire base string of which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a part.  Suppose again that x refers to the substring  c d 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 a b c d e f g ,  then the value of base(x) is a subseq re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tire value  a b c d e f 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n empty mark at the beginning of the underlying base st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 p, you can use the composition of the functions start and 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(base(p)).   The opposite composition, base(start(p)),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value as base(p) because p and start(p) both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nderlying bas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next(x)}  -  This function returns a subseq for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value marked by x.  When x is  c d e , next(x) is a sub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 on the same base string.  If the argument x extends all th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its base string, then next(x) returns an empty mar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just after the last character of x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can write expressions for more interesting subsequences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mark t.  The first character \italic{after the beginning of t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(start(t)) because start(t) computes the empty subseq jus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 and next() computes the character just after its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e careful inclusion of the phrase "after the beginning of t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(start(t)) does not compute the first character of t if t is a sub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mpty substring--such a subseq has no characters and thus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second character after the beginning of a given subseq 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(next(start(t))) and the first character of the 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(start(base(t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tent(x, y)}  -  Computes a subseq from two other subseq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se.  The new subseq value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ning of the first argument,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e second argument, 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x is  c d e  in  a b c d e f g  and y is  b c d e f  then extent(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) will extend from just before c, the first character of x, unti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, the last character of y;  the value will be c d e f. 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need not overlap or even be contiguous;  if x is  b c  and 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f  the value of extent(x,y) is b c d e f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that the first argument of extent() begins after the second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case extent() is defined to return the a subseq f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just after the \italic{second} argument.  Note that thi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\italic{before} the beginning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ossible problem with the arguments to extent() is that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fferent base strings.  In this case, the value returned is a subseq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base string whch has n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id of extent() we can write even more useful functions. 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ally want the first character of a subseq;  the result should b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rgument subseq is empty.  We approach indirectly by first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ression for all characters after the first character of a sub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Let t be the subseq value and assume for the moment it ha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haracter.  From earlier work we know that the first character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xt(start(t)) and the character after that by next(next(start(t)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e sequence of all characters after the first character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ond character and extends to the end of t, so we can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function} \bold{rest}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return}  extent(next(next(start(t))), 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function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magine that the argument t for rest() has no character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to the extent function will be a subseq which begins after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, the second argument;  so the result of the extent() will be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second argument.  But since t is empty, the end of t i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 itself and the function rest() applied to an empty subseq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 equal to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id of rest() we can compute the first character of a subseq: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ubseq which extends from the beginning of the original subseq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re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function} \bold{first}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return} extent(t, start(rest(t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function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seem inefficient to compute first() and rest() by such round-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and it is.  These are simply formal definitions in terms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s start(), base(), next(), and empty();  in practice first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() can be implemented more efficiently by writing them in the sam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 as is used for th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ess we can represent a set as a sequence of its elements and 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for all subsets.  The result is a sequence of subsets, ea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.  For example, if the input is abc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(ab)(ac)(a)(bc)(b)(c)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function} \bold{subsets}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if} s = "" \italic{then return} "()"</w:t>
        <w:tab/>
        <w:tab/>
        <w:t>-- the empty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lse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subseq} m := subsets(rest(s))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m is all subsets of all but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return} combine(first(s), m) ~ m</w:t>
        <w:tab/>
        <w:t>-- concate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all subsets of rest(s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   with first(s) inser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and all subsets of the res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} \bold{combine}(t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if} s = "()" \italic{then return} "(" ~ t  ~  ")"</w:t>
        <w:tab/>
        <w:tab/>
        <w:t xml:space="preserve">-- t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pty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lse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subseq} m := extent(s, search(s, ")"))</w:t>
        <w:tab/>
        <w:t>-- first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italic{return} "(" ~ t ~ rest(m) </w:t>
        <w:tab/>
        <w:t>-- t inserted in first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 combine(t, allnext(m))</w:t>
        <w:tab/>
        <w:t>-- t inserted in remaining sub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unction, \bold{combine}, takes an element and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ts and forms a new sequence of subsets with the element inse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bset.  This is utilized by the first function which initially spl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rgument into a first element and a remainder, then finds all sub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mainder, and finally concatenates this list of subse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generated by combining the first element with the subse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unctions in Ness search through the base of their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some substring described by the second argument. 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a subseq referring to a substring of the first arg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example{\italic{subseq} m := "abc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:= search(m, "c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ine(m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\bold{cd}, but it will print a copy of the \bold{cd}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}.  So if other string operations are applied to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they will locate other text within \italic{m}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example{\italic{subseq} m := "abc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ubseq}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search(m, "c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ine(extent(next(s), 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\bold{ef}, the characters starting with \italic{next(s)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o \italic{finish(m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vention, the string searched is delimited by the precise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rgument:  If it is a zero-length substring, the search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 to the end of the base;  but if non-zero, the search occu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ubstring delimited by that first argument.  For a sear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ucceed, the value returned is a zero-length subseq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end of the first argument.  Thus a first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(x) differs from one of toend(x) in the location of the empty sub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or a fail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the search functions, \italic{search}() and \italic{match}()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econd argument as a string to be matched exactly in the first (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the case of characters must all match exactly).  The othe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heir second argument as a set of characters.  For instanc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anyof(toend(x), ".?!"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has three characters and the expression will return a subseq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aracter in base(x) after start(x) which is a period,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or exclamation point.  If there is no such character, 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mpty subseq at the end of toend(x), which is the end of base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italic{search}(x, pat) - find the first instance of pa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tch}(x, pat) - match pat only if it begins at start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nyof}(x, set) - find the first (single) character after start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e of the character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pan}(x, set) - match start(x) and all contiguous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oken}(x, set) - find the first substring after start(x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characters from set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ercise in full understanding of the search conventions,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oken() written in 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function} \bold{token}(x,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ubseq} m := anyof (x,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f} m = "" \italic{then} 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-- there is no element o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 the search area delimited by 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return} 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} x = ""\italic{ t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-- we have to check from m to the end of bas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turn} span(toend(m), se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lse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-- the token must be between m and the end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turn} span(extent(m, x), se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\leftindent{end 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 Concate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ring values can be concatenated with the tilde operator: \concat{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ple{\smaller{printline("first" ~ "second"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"firstsecond";  note that there is no space.  We c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bonacci function which generates a string of a fibonacci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function} \bold{fibonacci}(intege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if} n &lt; 2 then return "*"  \italic{end 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xtimage(n) ~ "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turn} fibonacci(n-2) ~ fibonacci(n-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 printline(fibonacci(5)), the value prin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3 2 4 2 3 2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ation always generates a new string value.  Indeed it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copy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function} \bold{copy}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return} x ~ ""</w:t>
        <w:tab/>
        <w:t xml:space="preserve">-- to copy x, concatenate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function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 Replac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applications it is sufficient to process an input string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struct the output by concatenation of the pieces of the inp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nstants as needed.  Sometimes, however, for example when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displayed in an editor, it is prefereble to replace a pie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th some other text.  For this purpose Ness off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place}() function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(a, b) modifies the base string of a so the portion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by a now contains b.  The value returned is a subseq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ing to the new contents of the portion of a; even though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py of b, they are not in the same base as b.  Thus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example{\smaller{\italic{subseq} m := copy("abcde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(next(next(start(m))), "QWE"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to m the value aQWEcdef.  Note that the first argument of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a constant, so copy() was used to make a modifiabl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replace of subseq x is made within a base string, base(x),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one about all other subseqs that refer to portions of base(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that start before x and end after it will have ther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o include the new replacement characters.  Those that star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x must be modified so they refer to the same character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before.  More interesting cases occur for existing subseq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 x.  In general the replacement is made as though the new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at the end of x and then the old x contents are deleted.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ules can be derived from the examples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formatnote{.ne 5.5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"\sans{efgh}" in  \sans{ abcd efgh ijkl}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italic{\sans{xyz}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 / bc / defghijkl}   becomes   \sans{a / bc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d\italic{xyz}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 / bcd / efghijkl}   becomes   \sans{a / bc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 / bcde / fghijkl}   becomes   \sans{a / bc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  <w:tab/>
        <w:t xml:space="preserve">The substring   \sans{a / bcdefgh / ijkl}   becomes   \sans{a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\italic{xyz} / 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 / bcdefghi / jkl}   becomes   \sans{a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\italic{xyz}i / 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bcd / efg / hijkl}   becomes  \sans{ abcd /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  <w:tab/>
        <w:t xml:space="preserve">The substring   \sans{abcd / efgh / ijkl}   becomes   \sans{abc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 / 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bcd / efghi / jkl}   becomes  \sans{ abc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i / 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bcde / fg / hijkl}   becomes  \sans{ abcd /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  <w:tab/>
        <w:t xml:space="preserve">The substring   \sans{abcde / fgh / ijkl}   becomes   \sans{abc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 / 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bcde / fghi / jkl}   becomes   \sans{abc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i / 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  <w:tab/>
        <w:t xml:space="preserve">The substring   \sans{abcdefgh / / ijkl } 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ns{abcd\italic{xyz} / / 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  <w:tab/>
        <w:t xml:space="preserve">The substring   \sans{abcdefgh / i / jkl} 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ns{abcd\italic{xyz} / i / 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empty string between \sans{c} and \sans{d} in   \sans{abcdef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 "\italic{\sans{xyz}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  <w:tab/>
        <w:t xml:space="preserve">The substring   \sans{a / bc / def}   becomes   \sans{a / bc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d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 / bcd / ef}   becomes   \sans{a / bc\italic{xyz}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  <w:tab/>
        <w:t xml:space="preserve">The substring   \sans{abc / / def}    becomes   \sans{abc /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d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  <w:tab/>
        <w:t xml:space="preserve">The substring   \sans{abc / d / ef}   becomes   \sans{abc\italic{xyz}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d / 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bcd / e / f}   becomes   \sans{abc\italic{xyz}d /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\bold{Table 1.  The effect of replace() on other subseqs.}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performed for each group of lines is shown above the group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hows an example of some other subseq on the same base and it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replacement.  The base string is letters only; the space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ility and the slashes indicate the extent of the subseq valu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he replacement is made by inserting the replacement at the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placed value and then deleting the replaced value.  The  &lt;'s 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where the other subseq ends at the end of the replaced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gt;'s  indicates examples where it begi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6. A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processing sub-language is illustrated in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values are formally known as \italic{subseq} values because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ctually denote strings, but only refer to, or mark, sub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base strings.  The subseq variables in the examp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etters}, \italic{text}, \italic{args}, and \italic{file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tation, with \concat{~}, of subseq values creates a br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 and returns a subseq referring to its entirety.  Sub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 assign only the reference and do NOT create a new 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py of the old.  The functions token() and span() are built-in sub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hich begin scanning at the start of their first argu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a string meeting the pattern in the second argument.  Span()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rst argument and returns a subseq for the maximal initial sub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characters in the second argument.  (The scan may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end of the first argument.)  Token() is similar, but begi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ping initial characters of the first argument until finding 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073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073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073112,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-- wc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unt the words 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  <w:tab/>
        <w:t>A word is a contiguous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o use as a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nessrun -b $ANDREWDIR/lib/ness/wc.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number of words in the fil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o call from a Nes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wc_countwords( &lt;a subseq for the text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turns an integer value giving the number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ubseq} letters</w:t>
        <w:tab/>
        <w:t>-- a list of the letters that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may occur i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= 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untwords(text) counts the number of sequences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of adjac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'text' is a subseq for a substring of the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token(x, m) searches forward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x through the rest of text for the first sequenc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of characters all of which are in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Any Ness program can call wc_countword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integ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tion} \bold{wc_countwords}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integer}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ubseq}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:= 0          </w:t>
        <w:tab/>
        <w:t>-- no  words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= token(text,letters)</w:t>
        <w:tab/>
        <w:t>-- find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leftindent{\leftindent{\leftindent{-- check to se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arts after the end of the text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hile} t /= "" \italic{and} extent(t, text) /= "" \italic{do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:= count + 1</w:t>
        <w:tab/>
        <w:t>-- count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:=         </w:t>
        <w:tab/>
        <w:t xml:space="preserve"> </w:t>
        <w:tab/>
        <w:t>-- find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search at next(t)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first character afte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preceding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(finish(t),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no word was found, tok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n empty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wh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turn} 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076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076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076424,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main program initializes the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reads a file, counts the number of words in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and print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pan(x, m) finds the longest initial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x composed of characters from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~ indicates concatenation of str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tion} \bold{main}(args)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ubseq}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tract the file name from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nd the initial substring of args which is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mposed of letters, digits, dots, and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= span(start(args), letters ~ "./0123456789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ad file, count words, and print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ine ("The text of " ~ filename ~ " has "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textimage(wc_countwords(readfile(filename))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" words"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lect some text.  Type ESC ESC, and respond to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"Ness:"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wc_show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following function will be called and will show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number of words in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tion} \bold{wc_showcount}() \leftindent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User(textimage(wc_countwords(\leftindent{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election(currentinset))))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o use the following entry point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ut these lines in your .atki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load 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call ness-load $ANDREWDIR/lib/ness/wc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n choosing the menu entry "Count words" will show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count of the words in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xtend} "\bold{view:textview}"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n} \italic{menu} "Search/Spell,Count words~60"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_showcount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men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exten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08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08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080024,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function for two examples w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old{nessrun wc.n wc.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kay.  Elapsed time is 2903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wc.n has 407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kay.  Elapsed time is 1532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old{nessrun wc.n nes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kay.  Elapsed time is 1522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ness.c has 4617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kay.  Elapsed time is 12284 mse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ppendix:  $ANDREWDIR/lib/ness/dem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emonstration files each contain an explanation of how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eneral, they should be copied to /tmp before editing them with ez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must be read-write in order to display their effects.  (And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ditted directly in $ANDREWDIR/lib/ness/demos, they leave .CK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charged against your ac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description{happybday.d - Click on the cake for birth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.db - A data base.  Click on a reference in a CF field.  Try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test.d  -  Two different approaches to sca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.d - A prototypical "parametric le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.d - Yet another calculator.  The most truly programma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.d  -  Very simple illustration of something the NextStep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ca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  <w:tab/>
        <w:t>questionnaire.msg - How to send a questionnaire and have automatic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5389866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