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87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Nam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Nam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hort \bold{namespace_}BoundpAt }\fixedindent{(struct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pace}, int \paramname{index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hort \bold{namespace_}Boundp }\fixedindent{(struct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pace}, struct atom *\paramname{nam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namespace_}Clear }\fixedindent{(struct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pac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namespace_}Enumerate }\fixedindent{(struct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pace}, procedure \paramname{proc}, long 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namespace_}GetValue }\fixedindent{(struct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pace}, struct atom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namespace_}LookupCreate }\fixedindent{(struct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pace}, struct atom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namespace_}Lookup }\fixedindent{(struct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pace}, struct atom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atom *\bold{namespace_}NameA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 *\paramname{namespace}, int \paramname{index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namespace_}SetValueAt }\fixedindent{(struct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pace}, int \paramname{index}, long 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namespace_}SetValue }\fixedindent{(struct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pace}, struct atom *\paramname{nam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namespace_}UnbindAt }\fixedindent{(struct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pace}, int \paramname{index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namespace_}Unbind }\fixedindent{(struct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pace}, struct atom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namespace_}ValueAt }\fixedindent{(struct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pace}, int \paramname{index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atom *\bold{namespace_}WhereIsValu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 *\paramname{namespace}, long 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19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8706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