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281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i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programmer's documentation for dired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hort-term plans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d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red_}AnythingMarked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ired_}EnumerateAll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procedure \paramname{proc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ired_}EnumerateMarked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procedure \paramname{proc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_}FinalizeObject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ired_}GetDir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ired_}GetDotFiles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ired_}GetLongMode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red_}GetModified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red_}InitializeObject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red_}IsMarked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char *\paramname{f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ired_}Locate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long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_}Mark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char *\paramname{f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_}SetAttributes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struct attributes *\paramname{attribut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red_}SetDir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char *\paramname{d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ired_}SetDotFiles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boolean \paramname{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ired_}SetLongMode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boolean \paramname{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_}Unmark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char *\paramname{f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dired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view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d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diredview_}Hit }\fixedindent{(struct dire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redview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red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d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view_}ObservedChang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dview *\paramname{diredview}, struct observable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view_}PostKeyState }\fixedindent{(struct dire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view}, struct keystate *\paramname{key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view_}PostMenus }\fixedindent{(struct dire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view}, struct menulist *\paramname{men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view_}SetDataObject }\fixedindent{(struct dire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view}, struct basicobject *\paramname{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6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2818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