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2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ear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hange to new format. The search package provides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forwards and backwards for patterns in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earch procedure} \indexi{ \italic{search_Compil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CompilePattern (string, result) register char *string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attern  **resu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CompilePattern} creates and initiates a pattern-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The search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start up a search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}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forward} \indexi{ \italic{search_Match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 (doc, pos, p) register struct smpltext *do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pos;  register struct SearchPattern *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search_Match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arches forward from position \italic{pos} in a text document  \italic{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ring that matches the target string pattern \italic{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value of the location of the match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1 if the search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7,0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backward} \indexi{ \italic{search_MatchPatternRever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Reverse (doc, pos, p) register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c;  register pos;  register struct SearchPattern *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MatchPatternReverse} works like \italic{search_Matc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procedure searched backward from the position\italic{ 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location of the matched pattern or -1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ngth of the search res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arch_GetMatch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arch_GetMatchLength 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lass procedure description.}\italic{search_GetMatc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gets the length of the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value obtained from this procedure can be us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box for the search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24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