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9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she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sheet} is a collection of the styles which have be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a particular object.  An object has only one styleshe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ylesheet may contain zero or more styles.  Thus, the styleshe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bject may contain many different styles, while the stylesh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bject may have none.  To facilitate the use of stylesheet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Andrew Toolkit provides a mechanism for saving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a file, called a \italic{template}.  In this way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can contain identical stylesheets by referenc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  The \italic{templatelist} module (\italic{templatelist.c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routines for reading in template files and keepi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templates in memor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Ad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ylesheet}, struct style *\paramname{stylept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Dele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ylesheet}, struct style *\paramname{stylept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Enumerate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func}, long \paramname{data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Fin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tylesheet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reeStyl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tyleshee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GetGlobal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stylesheet *\paramname{styleshee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stylesheet_}Get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rocname}, struct classinfo *\paramname{infotyp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sheet_}G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tyleshee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shee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sheet_}Rea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FILE *\paramname{fileptr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templat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S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*\paramname{stylesheet}, char *\paramname{nam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Wri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tylesheet}, FILE *\paramname{filept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he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list, templates, stylesheets,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is that each of them contain a list of their subordinates (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ntains a list of devices), and most of the methods deal with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deleting from or finding subordinates within that list.  Contex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 in that their subordinates are the specific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values can be set or retrieved (see the documentation on con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lengthy list of attributes which can be manipulated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oth for storing objects in files and for cut and past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ylesheet can contain zero or more styles, each of which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evice definitions.  Each device can contain multiple contex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context can set zero or more attribut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which contain no style information or other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uninterpreted files and stored in a straightforward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documents which do contain these extra dimensions are writt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yntax.  The syntax of these interpreted files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efined below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erv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reserved, and should be quoted with a \\ (back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preted documents.  Quoting should not be used in un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iews and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\{\italic{datatype}, \italic{dataname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\{\italic{datatyp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data, enddata pair mark the extent of the data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object.  Use of the begindata, enddata pair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hould be stored in memory, and the location of the data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name}, a canonical name used to refer to that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tored and registered in a data registry.  \italic{Datatyp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type of data being stored (e.g. text, array, etc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view\{\italic{viewtype}, \italic{viewname}, \italic{data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string is used to mark the place in the document wher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pear.  The definition of the data object (it's begindata, 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) and the view marker need not be adjacent, howeve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ust precede any view marker which refers to it.  Multip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may refer to a single data object.  \italic{Viewtype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code which can be dynamically loaded to be used in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(e.g. delta, eq, zip, etc.).  \italic{Viewname} is a canonic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er to the view and is registered in an view regis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name} is also used to register the view as a view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object.  \italic{Dataname} is a reference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eing used by this view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ersion 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xtdsversion\{\italic{versionnumber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should be included as the first line of the highest le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document.  This string is used to distinguish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from plain text documents.  \italic{Versionnumber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new text datastream that was used to write the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rmines which read procedure will be used to read i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mplate Incl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mplate\{\italic{template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string may be used in a text document to indic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should be read before the documen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Templatename} refers to the name of the template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Templatename} may include a full path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mu/itc/maria/templates/my.template), or may use the defaul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ANDREWDIR/lib/Templates/xxx.template, where the user has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xx' portion of the path) or a path that is defined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.  The inclusion of a template string in the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 the inclusion of additional style definitions, however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nly one template str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52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52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52280,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yl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sty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[menu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is a series of  attribute modifications which crea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selected text.  The \italic{device} and \italic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ay be omitted, in which case the default will be u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evice is display, and the default context is main)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et the menu name for a style.  If no menu nam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will not be added to the menu.  (The prioritization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specified by the '~#' convention,  may also be omitted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yles in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\italic{stylename}\{\italic{text ... more text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lash followed by a command which is not one of the above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preted as a style command.  That is, the indicat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to modify the selected text.  \italic{Stylename}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tyle to be used in the modification of the documen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ill result if a style with that name is not found.  The c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define the extent of the text for which the appropriat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be in eff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shee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heet structure consists of the following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templateName }}\formatnote{ --  }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sed, if an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styles }}\formatnote{ --  }the number of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maxStyles }}\formatnote{ --  }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currently alloca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version }}\formatnote{ --  }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list updat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tyle **styles }}\formatnote{ --  }the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themselv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enulist *styleMenu }}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list for the 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56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56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56584,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tyleshee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tyleshee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sheet by dynamically allocating memory for a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ly created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procedure would be called to create a new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 = stylesheet_New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tylesheet, 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reeing all styles from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Fre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FreeStyles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ree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ll of the styles in a stylesheet and frees the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 without removing the stylesheet itself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FreeStyles(SelectedTextStyles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ny styles in the stylesheet, SelectedTextStyles, and fr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to those 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59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59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59752,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stylesheet} \indexi{ \italic{stylesheet_Ad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Add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Add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yle to be added is not already in the stylesheet's sty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 comparing the style pointers).  If not found, it then adds the sty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list, allocating more space to the style list if necessar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add a single sty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Add(SelectedTextStyles, HighlightStyle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style, HighlightStyle, to the style list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stylesheet} \indexi{ \italic{styleshee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Delete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styleptr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Delete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yle to be deleted is in the stylesheet's style lis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style pointers).  If found, it then deletes that sty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a single sty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Delete(SelectedTextStyles, HighlightStyle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style, HighlightStyle, from the style list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62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62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62856,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a stylesheet} \indexi{ \italic{stylesheet_Fi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Find(styleshee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char *nam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ind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's name to find a style in the stylesheet's style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 } A pointer to the named style, if foun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find a particular sty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, given the style's 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tyle = stylesheet_Find(SelectedTextStyles, "highlight"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style, HighlightStyle, if it finds a sty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st for the stylesheet, SelectedTextStyles, which h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menu for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enulist *stylesheet_GetMenuList(stylesheet, proc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nam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infotyp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menulist or creates a new menulist, if one does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It then generates menu items for the menulist by cyc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in the styleshee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 menu lis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create a menulis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normal menu structure to make styles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(Note: The menulist must still be posted to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tyliz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inf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SelectedText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Menus = stylesheet_GetMenuList(SelectedTextStyles, Styl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enulist, SelectedTextMenu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6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6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66104,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sheet} \indexi{ \italic{styleshee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sheet_Read(stylesheet, fileptr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mplat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Read}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 style definition (e.g.  the contents of "\\define\{...\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ternal data representation).  A style name is expected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newline.  If a style is found in the stylesheet which has tha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ylesheet is overwritten.  Otherwise, a new style i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me and added to the stylesheet's style list.  The \italic{templ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style is set to True if this style definition was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  \italic{style_Read} is then called to parse the actual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read style defini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 representation.  Once the superior read routine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define\{", this routine would be called and it would return af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routines retur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sheet_Read(SelectedTextStyles, myfile, templat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Error occurred while reading file.\\n"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next style definition in the file, myfile,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 read returned an err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68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68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68168,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sheet} \indexi{ \italic{styleshee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Write(stylesheet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Write}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rnally defined styles (i.e. all styles whose \italic{templ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False - if \italic{template} is True, then the style wa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late and a template reference should have been written earl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\italic{text_Write}).  For each style, the \italic{template}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ecked and, if False, "\\define\{" is written to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Write} is called to write the specifics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On returning from \italic{style_Write}, the final "\}\\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write style defini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hich were did not originate from the current templat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Write(SelectedTextStyles, myfile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of the externally defined styles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, out to the file, my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7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7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70696,8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S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SetTemplateName(stylesheet, templa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lateNam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sheet_SetTemplateName} saves the name of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us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stor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o that it is available when writing the template refere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_SetTemplateName(SelectedTextStyles, "default"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template reference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, to "default"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sheet_GetTemplateNam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sheet_GetTemplateName} retrieves the name of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us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template na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la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name = stylesheet_GetTemplateName(SelectedTextStyles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 of the current template, templatename,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7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73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73896,8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valuating over al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Enumerat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EnumerateStyles(stylesheet, func,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ata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stylesheet_EnumerateStyles} calls \italic{func(style, dat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yle in the stylesheet.  The boolean valu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} is True if the function has finished enumerat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\italic{func} finished enumerating correct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yle that was processed is returned.  Otherwise,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Global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GetGlobalStyl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Global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style in the stylesheet which has the name "global"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global style or NUL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find the global style,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Global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tyle = stylesheet_GetGlobalStyle(SelectedTextStyles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global style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Styl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40677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40677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40677160,8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9905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