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19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Org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lass provides facilities to develop, edit, and print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sometimes known as \italic{Organization Char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Org} and \bold{Orgv} classes are sub-classes of the \italic{a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aptv class} (see the\italic{ Apt Programming Guide}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built-in Iconification, Help, and other common featur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vides both a Data-object (\bold{org}) and  a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sans{orgv).}}  \sans{Org} supports the standard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Read, Write, etc);  \sans{Orgv} supports the standar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perations, such as FullUpdate, ReceiveInputFocus, Updat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\sans{org} and \sans{orgv} constitute an \italic{Inset}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they can be inserted into documents and employed by oth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\sans{Org} \italic{Application} is provided,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usage.  Although the Org Inset is primarily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Users as an editable Inset, it can als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s to effect parochial display and interaction with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.  (This approach is an alternate to employing the Tre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(\sans{org} and \sans{orgv}) utilizes the Tre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ans{tree} and \sans{treev}) along with the Text class (\sans{tex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extv}) to facilitate manipulation of visual \italic{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}, with attendant \italic{Descriptive Text} optionall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employs the facilities of the Tree class to build tree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nt them both on screen and as printed objects;  it uses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lass to support interactive editing of such trees. 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sociated with each node is edited through the usual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including the insertion of imbedd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the InputFocus, Org provides Menu-actions that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Org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comprises an \italic{Inset}: it is designed to be emplo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able object within a document.  As an editable object,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ATK support for reading, writing, displaying, and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stream.  (It is thus employed by EZ -- ie, the Text object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any other imbedded object is manipu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operating upon a Datastream imbedded within a document, Or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ployed by a Client-program that itself generates such a Data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ed in this manner, the Client can request that certain User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selecting a Node in the displayed Tree) be passed on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responses -- effectively employing the Tree Displa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 menu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interface is rather narrow, unlike the Tree Clas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provides full access to the Tree structure itself and its vie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i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Org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Org through its view,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s (also known as "call-back procedures")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functionality such interaction implies.  Upon invocation,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Org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SetHitHandler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4-7: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org, object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orgv_SetHitHandler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time, due to the absence of \italic{PostScript} print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object, only the Tree object is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facilitate communication between an object and it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given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to which they belong.  Further, it requires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lways be the Identifier (handle or pointer) of the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orgv_SetHitHandler( \italic{object},  \italic{handl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nchor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ntifier of the requesting obje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are prefixed with the character "\sans{org_}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orgv_}" to preclude name-clashes 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, which returns a pointer to an Org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Set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Org Datastream file to the specified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SetFileName( objec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leName is used to identify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exists.  The name is emplyed both to locate the fi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ucting Back-up versions thereo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Org Data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FileNam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Fil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Org Datastream is one i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name is Null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NodeNam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 xml:space="preserve"> 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Nod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Usually employed to obta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urrentNode} (which see, under \italic{View-object Facilities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View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New}, which returns a pointer to an Org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etHit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itHandler to the specifi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SetHitHandler( object, proc, anc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(*proc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a HitHandler is establish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-actions affecting the Org View-object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cedure.  (See \italic{Concepts, Hit 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identifier of the currently select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}\italic{</w:t>
        <w:tab/>
        <w:tab/>
        <w:t>*Node-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re is no currently selected Node,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Datastre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Charts are materialized as ATK Datastreams.  (Org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treams with or without the standard "\sans{\\begindata}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\\enddata}" enclos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is a linear representation of a hierarchy, with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is represented through its Name along with an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.  In its simplest form, with no Descriptive Text, an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appears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eam represents the hierarchic structure implied by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as yet a rather incomplete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, the Root-node (\italic{The Art of Cooking}) appears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following is a \bold{braced} sequence of its immediat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Appetizers}, \italic{Entrees}, \italic{Deserts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nes});  only the \italic{Entrees} child has itself any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nd these appear directly following it within braces (\italic{Vege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d \italic{Carnivorous}).  The hierarchic structure is,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presented by \italic{nested balanced br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the illustration a step further, assume the author began to fl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represents the expanded 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emphasize the hierarchic structuring, the same \italic{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} with the usual Dewey Decima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 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  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 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 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1   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2    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3    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ing to the original simple structure, we find the author h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\italic{Descriptive Text} to 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xtdsversion\{1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mplate\{default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Meal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Deserts Node are several lines that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hus far entered:  enclosed within balanced \bold{bracket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Text Datastream.  The number (\italic{118})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bracket indicates the count of characters, up to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comprising the associated Descriptive Text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includ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org/example1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69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69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692296,1,0,0} example1.org - Or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14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org/example2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14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14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14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814312,2,0,0} example2.org - Or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1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org/example3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981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1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981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9814920,3,0,0} example3.org - Or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9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9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93448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