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 - lexical analyzer for AT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 create tables for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's 'parse' object requires as its stream of tokens an objec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the 'lexan' class and thus provides a NextTok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ex' is one such subclass of lexan;  its in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K text object.  Tables for creating instantiations of the tl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 by gentlex (pronounced gen-t-lex).  Unlike the Unix 'l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gentlex/tl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bitrary regular expressions.  However, because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tokenizing streams for parser input, tle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than 'lex' and even supports the most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cheme: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tlex approach is to determine what sort of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by assembling characters until they constitute a prefi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oken.  Then a recognizer function is call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oken.  Builtin recognizers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s of tokens required for popular moder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lex application, say 'sample', the programmer writes a .tl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tokens to be found.  This 'sample.tlx'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gentlex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lc file.  This file is then included i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application, a tlex object is declared and creat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tlex_Create(&amp;sample_tlex_tables, 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0, text_GetLength(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_tlex_tables is declared within sample.tlc, self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that is later available to recognizers, and text is an ATK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to be parsed.  The last two parameters can de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subsequence of the text.  After this preparation, the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l, can be passed as the lexan argument to parse_Creat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a complet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x takes two inputs--a file containing token class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containing declarations for YYNTOKENS and yytname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bison with the -k switch.  The output file is typically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efix as the first input file and the extension .t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sample.tlx sample.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ile sample.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s output by gentlex are static variables who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a prefix value followed by an underscore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_tlex_tables.  If the first input file has the extension .tl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will be the filename prior to the extension.  A differ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may be specified by giving the -p switch on the command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s always named with the prefix value and the extension .t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p sampl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.tlx information from file a and the .tab.c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.  The output will be generated to a file sample.tl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clared in that file will begin with `sample_'.  If the -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file names need not be specified; they will be geneerated from the prefix value and the extensions .tlx and .tab.c.  If the .tlx file is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ab.c file need not be as long as its name begins with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.tl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lc output file will ordinarily contain #line lines to relat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back to the .tlx file.  The -l switch will elimin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ructure of .tl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lex is to examine the input stream and find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ach to the parser by its token class number.  Gen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oken class numbers from the yytnam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tab.c file, which will have been generated by bison with the -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other switch comb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lx file is a sequence of tokenclass blocks, each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lex can identify the tokens of one class (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.  The syntax is line oriented: the various allowed op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single line.  Comments begin with two dashes (--)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ypical tokenclass block containing a description of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--ones that start with an alphabetic and continue with an alphab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line says that this block describes tokens the par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satisfying the class setID (a name used in th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ine says that this recognizer is triggered by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ecognizer line says to use the builtin recogniz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D.  One of the parameters to ScanID is a charset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et.  It is declared here to override the default valu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ays that an identifier continues with an alphabetic, a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kenclass block begins with a header line containing 'tokenclas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class--either a name, or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are four types of lines, each of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' or 'seq' - these lines describe the prefix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tisfy the tokenclass.  seq specifi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characters, while set lists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cognizer' - this line names a builtin recogniz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to determine the remainder of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lement declaration - declares the type, name,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or an element of a struct.  For som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s, fields of this struc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ore precisely control the recognizer.  The 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assed to the function creat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body - If a recognizer is named, the fun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ody is called after the recognizer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.  Otherwise, the function is call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is recognized and the function find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ok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dentifiers beginning with x_ are to be treated as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HEXCONSTANT.  The above description could be augm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number hextok</w:t>
        <w:tab/>
        <w:t>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tok = tlex_GetTokenText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tok == 'x' &amp;&amp; *(tok+1)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hex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rlier, this tokenclass block describes by default tokens of the class set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gin with a letter and continue as determined by the ScanID recogn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last step, ScanID will call the function whos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lines.  Two parameters will be passed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lex--a pointer to the current tlex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m--a pointer to the struct constructed from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declarations earlier in the bloc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 the function gets the token text from the tlex and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'x_'.  If it is found, the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lex is changed to the token class for setHEXCONSTANT, uti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tok value installed in the struct by the earlier struct elemen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gnition of 'x_' would have been easier, however,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</w:t>
        <w:tab/>
        <w:t xml:space="preserve">    "x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ID class would recognize all tokens, even those beginning with 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 other than underline.  The setHEXCONSTA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gnize tokens beginning with x_.  In practice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et for hex constants might be [0-9a-f] instead of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nction body might be provided to compute the actu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lines: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llowing the 'tokenclass' keyword is one of the token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in the bison description of the grammar. 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beginning with "set" are assumed to describe clas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eated as reserved words.  Token names beginning with "to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served words consisting of th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hree.  Multicharacter tokens delimited with double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able in all versions of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not necessary, to write tokenclass blocks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strings like '+' and "&lt;=".  Gentlex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okenclass blocks for these sorts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r for whitespace is also generated automatically and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hitespace set is the set of characters satisfying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automatic set, include a block for tokenclass -n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it the recognizer ScanWhite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continue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action' type declaration described below, a disambiguating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in parentheses after a tokenclass representation or the special tokenclass -none-;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NUMBER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served token class names:  -none-,  -global-, -reservedwords-, and -errorhandler-, as described in the follow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-none- is used for whitespace and comments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nction body, if any, in the tokenclass block returns tlex_IGN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done by ScanWhite and ScanComment.  If 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lex_ACCEPT,  it should have reset the token numb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ken number established by -none- terminates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glo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or this tokenclass has no set, seq, or recognizer.</w:t>
        <w:tab/>
        <w:t xml:space="preserve">Its sol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d initialize a struct, called PREFIX_global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alue is the stem of the .tlx file name or the value of the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PREFIX_global struct can be accessed from the C code fragment associated with any of the token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reate a single charset, tokennumber, or a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ferenced from multiple function bodies.  If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the -global- block, it is executed when tlex_Creat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FIX_tlex_tables value created by this file;  thus it can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y variables in the glob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reservedwor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reatment of reserved words in gentlex is to ign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recognizer is expected to identify them by looking up th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.  (Entries are put in th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EnumerateReservedWords;  see parse.doc.)</w:t>
        <w:tab/>
        <w:t>However,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gnized directly by specifying the token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rvedwords'.  When a reserved word is recognized, the function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block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errorhandl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 has a method tlex_Error which can be called by recogniz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blems, such as an 8 in an octal value. 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Error is to print the error message which is the argument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x file may specify a different action by providing an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  <w:tab/>
        <w:t>This block must not include a recognizer line, but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y.</w:t>
        <w:tab/>
        <w:t>The function generated from the body is invok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The function body can access the proposed erro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-&gt;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seq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r seq line must appear for most token classes.  It determ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class recognizer is initiated.  The argument on a seq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delimi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class is activated whenever that sequence i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oken.  The argument on a set line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square brackets; e.g.  [ \t\n\r]. 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initiate the given tokenclass when it appea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token.  Backslash, dash, and right square bracke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if preceded with backslash as an escape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ubset of the collating sequence can be included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t the ends of the sequence separated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A-Z_#$%0-9] would be the set of all alphabetic characters, the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, hash, percent, and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ollowing the keyword 'recognizer' must be the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recognizers.  Each recognizer takes one or more oper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tokens the recognizer will accept.  Most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the central token recognizer to indicat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oken.</w:t>
        <w:tab/>
        <w:t>ScanWhitespace, ScanComment, and ScanError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further scanning is required to actual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uiltin recognizers are describ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token must be a dot, a digit, or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ubsequent characters are scanned as long a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numeric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integer - sequence of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integer - 0 followed by sequence of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integer - 0x followed by sequence of 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character - two single quotes surround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 - an appropriate sequence of characters from [0-9\-+.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I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real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set parameter may be specified to indicate wha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 identifier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continu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dicate the terminating character to the string,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an illegal character.  For C strings these would be "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, respectively, and these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a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aracter is treated as the entire token.  ScanTok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same tokenclass for two different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map left braces to left parentheses 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</w:t>
        <w:tab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Sca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anToken is the default,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dicate the terminating sequence for the com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returns FALSE so another token will be scanned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endseq value must not appear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whitespace must be specified both in the set line an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eset parameter.  The recognizer returns FALSE so anoth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for after skipping th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 continu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haracter or seq that initiates this token class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A msg parameter should be specified;  if no body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assed to the errorhandler function (or printed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line has three elements--type, identifier, and valu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signle words;  the form of the value depends on the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eld becomes one field of the struct passed to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 class.  The value is used to initialize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truct created for this tok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s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truct declaration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_Sym00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lex_Sym001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set of types are allowed in a field line. 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se standard 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long  float  double 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i-stand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value constants are TRUE and FALSE. 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tokennumber,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ortion is a character sequence in square brackets, jus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lines.  Charset variables are use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BITISSET.</w:t>
        <w:tab/>
        <w:t>If v is a charset identifier and c is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lex_BITISSET(parm-&gt;v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value of c is one of the characters in the value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eclared as a tokennumber is declared as int in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 is a token name, exactly as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tokenclass.</w:t>
        <w:tab/>
        <w:t>The C int is initialized to the appropri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token given token name.</w:t>
        <w:tab/>
        <w:t>This value is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lex_SetToke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a C code portion must be one of two constants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created by an action type field element.  The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ype action is the operand of a tokenclass line;</w:t>
        <w:tab/>
        <w:t>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presentation, possibly followed by a parenthesiz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i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 C-code } section is present, the code is called as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tlex and parm, where tlex is the current t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m points to a struct containing at least the fiel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as the recognizer if no recogniz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called as a handler after th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embled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a value telling tlex what to do with the token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a tlex_IGNORE, tlex_ACCEPT, or a vari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lement declared to have type action.  tlex_IGNORE causes the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assembled token and begin looking for anoth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n in the text.  tlex_ACCEPT says to return the current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value to the parser.  Any action type indicates that the t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s to be treated as if it were the operand of 'seq' for the tok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ining the a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ortran lexer could treat "do" specially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5 i = 1, 10' the lexer would return the reserved wor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lexer would return some variable, say parm-&gt;ida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ere def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idact 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"do" is not the start of a DO 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parm-&gt;id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builti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pos is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prefix chars in tokenbuffer (with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initi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to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store chars in tok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default value for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urrchar at the character after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valu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ppropriate handler (defined in .tl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handler value as scann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en is at tokpos...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may be in tokenbuffer (with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fin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 value for scanning  (usually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so do all the tasks of a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of a user defined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ndition: tokpos is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prefix chars are in tokenbuffer (with trailing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char and currpos are char after the initial char or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kpos and to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ore chars in token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et default value for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urrchar at the character after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et 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 for scanning (usually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l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ness are much like those in C. Comments begin wi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to newline;</w:t>
        <w:tab/>
        <w:t>--$ begins a pragmat, i.e.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cessed by a pragmat parser;</w:t>
        <w:tab/>
        <w:t>there is a long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ants which can include newlines; and brackets 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parentheses.  Note that the C code for numeric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okennumber from setINTCON to setREALC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 has detected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comment:   --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pragmat:  --$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ragmat: %s", tlex_GetTokenText(tlex)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dentifier:  [a-zA-Z_] 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ab/>
        <w:t>[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set </w:t>
        <w:tab/>
        <w:t>continueset  [a-zA-Z0-9_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Find(tlex_GetTokenText(tlex), grammar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SetTokenNumber(tlex, s-&gt;to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 " ... "   escape 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// ... \n\\\\</w:t>
        <w:tab/>
        <w:t>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delim[4] = "\n\\\\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*dx &amp;&amp; c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dx =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++, 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dx == 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EndToken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ntegers and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0-9'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number</w:t>
        <w:tab/>
        <w:t>realtok     setRE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parm-&gt;I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real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dd value to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[ and {  map t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] and } map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{\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}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ab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.tab.c file as generated by bison is quite long, but gentl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certain features.  First it must find somewhere a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TOKENS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NTOKENS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# is immediately after a newline).  Subsequently i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a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char * const yytname[] = {   "$","error","$illegal.","OR","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","'='","\"/=\"","'&lt;'","'&gt;'","\"&gt;=\"","\"&lt;=\"","'+'","'-'","'*'","'/'","'%'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'~'","UNARYOP","setID","setSTRINGCON","setINTCON","setREALCON","MARKER","BOO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","REAL","OBJECT","VOID","FUNCTION","END","ON","EXTEND","FORWARD","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,"KEYS","EVENT","RETURN","WHILE","DO","IF","THEN","ELSE","ELIF","EX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ELSE","tokTRUE","tokFALSE","tokNULL","';'","\":=\"","'('","')'","','","\"~:=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","attributes","type","functype","eventstart","endtag","attrDecl","parmLis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dentifying string is "yytname[] = {";  thereafter the toke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parated by arbitrary white space and one comma.  Note that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after reading YYNTOKENS token names, so the token lis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to a correct C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er using both tlex and the par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module, nessparse.c, depends on ness.t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above and ness.y, a grammar for the nes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.y file i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-n ness.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ess.act and ness.tab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tle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ness.tlx ness.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ness.tlc file #includ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xt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oksy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exan.i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lex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tab.c&gt;</w:t>
        <w:tab/>
        <w:t>/* parse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desc.h&gt;</w:t>
        <w:tab/>
        <w:t>/* declare parse_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pre.h&gt;</w:t>
        <w:tab/>
        <w:t>/* begin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act&gt;</w:t>
        <w:tab/>
        <w:t>/* body of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rsepost.h&gt;</w:t>
        <w:tab/>
        <w:t>/* end of function 'action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oksym_scopeType grammar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toksym *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ReservedWord(rock, w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r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Locate(w, proto, grammarscope, &amp;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&gt;toknum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tex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xt *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lexaly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toksym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scope = toksym_TNewScope(toksym_GLOB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alyzer = tlex_Create(&amp;ness_tlex_tables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, 0, text_GetLength(inp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arse_Create(&amp;parse_description, lex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Action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EnumerateReservedWords(p, EnterReservedWord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arse_Run(p);   /* do all th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in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Create(struct tlex_tables *description, void *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text *text, 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struct tlex 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rock is available to any function passed this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, pos, and len specify a portion of a text to be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ext(/* struct tlex *self, */ struct text *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pos,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s the source text for the lexem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centPosition(/* struct tlex *self, */ int index, long *len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r token 'index', set len to length and retu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= 0 is the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redecessors are indexed with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-2 ... -tlex_RECENTSIZE+1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centIndent(/* struct tlex *self, */   int index) 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ort the indentation of the 'index'th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index is as for Recent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token preceded by anything other tha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ported as having indentation 999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Repeat(/* struct tlex *self, */  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ackup and repeat tokens starting with the index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recent token, where index is as for Recent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Error(/* struct tlex *self, */ 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 lexical error is repo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handler after setting up a dumm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sg is expected to be in static storag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ock" is an argument to tlex_Create.  It is an arbit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ssible via the tl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GetRock()</w:t>
        <w:tab/>
        <w:tab/>
        <w:t xml:space="preserve">     returns the current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SetRock(void *r)</w:t>
        <w:tab/>
        <w:t xml:space="preserve">     sets a new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 in tokenclass blocks can modify the valu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ser by calling macro methods to adjust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value (yy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haracter and scan position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length of the source for the curr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text generated to represent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operations to perform these operations are described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 is the number to be reported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set by default based on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class line in the xxx.tlx file. It may be re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reated by a tokennumber line within a tokenclas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okenNumber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okenValue is the value for yylval.  These val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itial values in the value stack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ser in parallel with the stat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etTokenValue(void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urrent position in the input is CurrPo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as given by CurrChar.  By conven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cal analysis routine leaves CurrPos/CurrCha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rst character to be considered for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Char moves CurrPos ahead one character,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aracter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moves backward by n characters, resetting CurrPos/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negative n value is acceptable and moves the position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vance, below, which combines NextChar with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or character in the 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urr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urr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Nex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BackUp(in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position of the token text in the inpu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and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kPos - the positio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okEnd - the position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Token records CurrPos as the position at which the toke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Token records the token as ending one character before Cur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harm in calling StartToken or EndToken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functions also affect the token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Star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End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tokens are recorded by the lex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which can be retrieved by Get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when C code is called from a tokenclas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the sequence of characters from the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his tokenclas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of the token text can be control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Text parameter.  Its default value is TRUE for Scan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LSE for ScanWhitespace, ScanComment and Sca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s always stored for Scan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nonical form of the number is always stored for Scan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is stored for a comment or string, only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d--not the delimiters--and the TokPos/TokEnd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nly.  (Normally TokPos/End includes the delimi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Token and EndToken (above) have the additiona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, of clearing the token buffer and finish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kenText returns a pointer to the token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TokenText returns a pointer to the text of the previous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TokenText clears the text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ToTokenText appends a character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TokenText removes n characters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appends the current character to the tok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s 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Get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Prev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ClearToke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AppendToTokenTex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TruncateTokenText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Adv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