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925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View}  }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he methods, class procedur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needed to (1) display information (often associated with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) in a rectangular area on the screen, (2) request display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such requests, and (3) respond to input event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\indexi{Display}\indexi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an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an Andrew Toolkit application programmer, you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pplications programs should not interact directly with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:  application programs must often be por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that will eventually be deployed.  The workstations oft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but not identical, display capabilities and the hard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different; the underlying window system may be differ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portability of your application, you should never make direc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system; you should always use the \italic{vi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; doing so will maximize the device indepen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ty of your application program.  \indexi{View++Window system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contains a pointer to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\italic{View} exports a set of methods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execute drawing operations using its associated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ver proper to create an instance of a \italic{view}. 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ubclasse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srcX}, \paramname{srcY}, \paramname{d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Y}, \paramname{Width}, \paramname{Height}, \paramname{Dst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\paramname{clipY}, \paramname{cli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Rect}, \paramname{DestView}, \paramname{DstOri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lack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Can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lear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olor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d}, 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DeleteApplicationLay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applicationLay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view_}Describ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format}, FILE *\paramname{fil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Description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forma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End},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ath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ext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ex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, \paramname{TextLength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XToLocalX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YToLocalY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y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Visual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in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lushGraphic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ull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GetApplicationLay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Clas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x}, \paramname{rety}, \paramname{ret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urrent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view_}GetDe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rawabl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nt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Horizont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IM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Interfa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ManyParame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Paramet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}, struct atom 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ertic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WindowManagerTyp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ray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IntensityNum}, 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Hi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itChildre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Enclosing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closing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sAncest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ssibleAnc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os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P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ObservedChang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ctangle *\paramname{rec}, 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DefaultHandl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KeySt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Men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ri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ceiv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ViewCurso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itAtLo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Pos}, \paramname{YPos},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Clip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n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Notific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view_}WantHandl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WantInform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N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White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ssociated data object} \indexi{View++Associated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y have an associated \italic{dataobject}. Typical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\italic{view} displays a \italic{dataobject} in a rectang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 display.  Usually the data object is displaye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view or change the data.  The class \italic{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managing the display of the data and the intera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; the class \italic{dataobject} is responsible for maintain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oring and manipulating it.  In general, view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interface to data objects;  data objects represent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class \italic{dataobject}, the class \italic{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tecture that supports multiple views of a single data o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document may contain both a graphical and a tabula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derlying numerical data.  When the user changes th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e table and the graph can each adjust accordingly.  Likewise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may display the same document in more than one window, wit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appropriately i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840,115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ing view} \indexi{View++Subcl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\italic{spreadsheetview}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}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spreadsheetview *ss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v = spreadsheetview_New();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spreadsheetview}; \italic{ssv}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instance.  Since \italic{ssv} is a \italic{view}, it inh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data and methods.  The writer of \italic{spreadsheetview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many of the 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spreadsheetview_New} is called, it initializes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instance of \italic{spreadsheetview}, includ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\italic{view}.  The system firs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itializeObjec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  All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alled automatically in the \italic{New} class procedure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ll them directly.  If you we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}, you would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\indexi{ \italic{New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lass spreadsheet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  InitializeObject(struct spreadsheetview *view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(struct spreadsheetview *view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sInputFoc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Lin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Rows;  struct keystate *keystate;  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readsheet has data, you must declare an \italic{Initil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preadsheetview__InitializeObject(classID, ssv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 *classI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view *ss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Has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Line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Row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keystate = keystate_Create(ssv, ssv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delete an instance of \italic{spreadsheetview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troy}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is will automatically call the \italic{FinalizeObject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spreadsheetview}, if it is declared.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never call  \italic{FinalizeObject}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 }procedure is normally used to delete an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sociated with the instance being deleted.  In 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\italic{FinalizeObject} procedure would destroy its ke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n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preadsheetview__FinalizeObject(classID, s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s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sv-&gt;keystat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te_Destroy(ss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Associated data obje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SetDataObject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DataObject(v, dataob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SetDataObject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v} with the dataobject \italic{data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Adds \italic{v} to \italic{dataobj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 in a newly created instance of a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ll \italic{view_SetDataObject} in order to associ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view and to add the view to the data object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 A \italic{view} may have only one data object at a tim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ssign a view to another data object.  When defining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may override \italic{SetDataObject}.  It i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or initializing \italic{view} data that depends on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If you override it, you should call \italic{super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Before drawing the data object \italic{txt}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view \italic{txtview}, the call to \italic{view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txtview} with \italic{txt} and adds \italic{txt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xt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text *t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= text_New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view = textview_New();  txtview_SetDataObject(txtview, tx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96,115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organized in a tree structure.  Prior to any events being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 must be added to a tree.  There is a view tree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ed on the display.  For each window there is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) view that is the root of the view tree.  All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\italic{im} view that is the root of the tre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, Vol. I for more detail on the Toolkit view t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Adding to view tree}\indexi{ tree++Add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LinkTree(childview, parent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LinkTree}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 (and its descendants) into \italic{parentview}'s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parent pointer in the child to point to the parent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's \italic{im} pointer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view}'s \italic{im} pointer.  It also associate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child that is of the same type as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inkTree} can also be called with a \smaller{NULL} parent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invalidate the \italic{graphic} and \italic{im}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childview}.  When \italic{parent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parent field for the view should not 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Before drawing in a child view or passing events to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hould make a call to the child's \italic{LinkTree} metho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ceives a call to its \italic{LinkTree} method it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kTree} method for all of its children.  When the entir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, each view will have pointers to graphic objects of the typ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\italic{im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view from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Removing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moving from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UnlinkTree(r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Tree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view} (and its descendants) from its current view tree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 notification procedure that notifies other views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ubtree is being removed.  It also must invali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objects associated with each of its childre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Tree} method calls \italic{view_UnlinkNotification}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sets its parent pointer to \smaller{NULL}, then calls \italic{Link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elf with a \smaller{NULL} paren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Whenever a view is being removed from a view tree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us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352,115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views of changes in the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otifying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anges i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nlinkNotification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nlinkNotification(v, unlinked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unlink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Notificatio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notify the view \italic{v} that the subtree \italic{unlinked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 from the view tree.  If \italic{v} has cached any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n the view tree, it must determine if any of those cached vie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.  This is done via a call to the \italic{view_IsAncestor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ched views with \italic{unlinkedview} as the second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thod returns true, the cached information must be invalid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Notification} must also be passed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is method is to call the \italic{UnlinkNot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arent of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only called by the \italic{UnlinkTre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termining if a view is an ancestor of anothe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inding ancestor} \indexi{Ancest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IsAncestor}}\example{boolean view_IsAncestor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anc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IsAncestor}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ancestor} equals \italic{v} or is an ancestor of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returns true if the two parameters are equal or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all to the parent of \italic{v}.  This method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Negotiating about the size of a view} \indexi{View++Nego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ize of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etting chil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Inser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InsertView(childv, parentv, enclosedRectangle)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InsertView}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, \italic{childv}, into the parent view, \italic{parent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 } The view \italic{childv}'s logical and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child view, the paren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sertView} to set rectangle parameters for the child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make the call at the end of a size negotiation an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76,11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pecifying the desired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sire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enum view_DSattributes view_DesiredSize(childv, width,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desiredWidth, desired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DSpass p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DesiredSize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size negotiations between a parent and child view. 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and \italic{width} are filled with the parent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; the \italic{pass} parameter tells the child which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which are fixed.  The \italic{desired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Height} parameters are for the child to pass back w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or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may be called several times as the parent nego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hild.   The parameter \italic{pass} 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smaller{view_NOSET}\formatnote{  --  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SET}\formatnote{  --  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ET}\formatnote{  --  }The height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italic{view_Desired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Width} and \italic{desiredHeigh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 The return value is a \italic{DSattributes}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 \smaller{OR-ed}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smaller{view_FIXED}\formatnote{  --  }Th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that is, no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SMALLER}\formatnote{  --  }The width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LARGER}\formatnote{  --  }The width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FLEXIBLE}\formatnote{  --  }The width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MALLER}\formatnote{  --  }The heigh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LARGER}\formatnote{  --  }The height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FLEXIBLE}\formatnote{  --  }The height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returns \smaller{view_HEIGHTFLEXI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WIDTHFLEXIBLE}.  If you are creating a subclass of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italic{x} and you want to negotiate the size of \italic{x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value that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sets \italic{desiredWidth} and \italic{desiredHeigh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\italic{height} respectively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NO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ss of negotiating between the parent's pro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request will normally take place during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 }of the parent.  The actual size and position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} must be set prior to the parent calling the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f \italic{child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160,11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rigin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origi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Origin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GetOrigin(childview, width, height, originX, origi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view_GetOrigin provides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, childview, to communicate with the parent about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 of its rectangle.  At the end of the size negoti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should call view_GetOrigin for the child view, child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dth and height should be set to the width and heigh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is allocating for the child.  \italic{view_GetOrigin}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X} and \italic{originY} to the (x,y) coordinate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rent to place its origin.  The default method sets \italic{origin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 and \italic{originY}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view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you might want to override \italic{view_GetOrig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x_GetOrigin} should set \italic{originX} and \italic{origin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.   This method is used when the parent view want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hild view to a reference point.  For example lines of tex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 view that is being inserted inline should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long that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 new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WantNew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WantNewSize(requestor, request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NewSize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a view, \italic{requestor} to request the view \italic{request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desired size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hild view should request size negotiations from it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416,11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 for full updates and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ull update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Updates}\indexi{at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al resources allocated to a view may be changed at any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\italic{window manager}. The specific things that can ch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1.  The size of the view (i.e., the width and height in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nderly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size of a view can change whenever the user takes an 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underlying \italic{window manager} to allocat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display may change if the user is working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he user may move a window from one display to an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acteristics.  The display change may, for example,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being us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resources are changed, a call to the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be made; your class must provide a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orking with full update requests} \indexi{View++Full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FullUpdate(v, type, left, top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Update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f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FullUpdate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communicating about the need for full update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were a view in a window and the window changed size,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FullUpdate} method is made to notify the view \italic{v }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do an update.  The parameter \italic{type} specifi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o be done.  It can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Redraw}\formatnote{  --  }The view sh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parameters left, top, width and heigh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tial redraws will follow.  A view receiving this call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e update until it receives the Last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ast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ti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veNoRedraw}\formatnote{  --  }The redraw request i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If the view has posted cursors they should be re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move}\formatnote{  --  }The redraw request is occurr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from the screen.   The view should remove 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verride \italic{view}'s \italic{FullUpdate} method. 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is method, it will default to its parent method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Update} is a no-op.  A view must call \italic{FullUpdat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n update} \indexi{Update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Requesting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\example{void view_WantUpdate(v, update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pdate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Update} reqeu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or view \italic{updateView} from view \italic{v}.  Thi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call to \italic{v}'s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with both arguments set to itself. 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view_WantUpdate} procedure to notify a parent view that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 update, rather than calling \italic{view_Update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WantUpdate} requests are passed up the view tree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controlling the order of updates of its descenda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the update request, caching a pointer to the \italic{update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passes itself up the tree as the \italic{updateView}. 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s \italic{Update} method will be called.  During the process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it calls the \italic{Update} method for the view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.  The default method passes the update request directly up to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should be overridden if a view needs to control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dates of its own image and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entering method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Note that \italic{WantUpdate} is called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hwv-&gt;header.graphic.rectangle.width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hwv-&gt;header.graphic.rectangle.height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1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ifying a view that it should do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} \indexi{View++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\example{void view_Update(v) 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Update} is used to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update to a view's image.  The size of the view and it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ill not have changed since the la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r view needs an update, you sh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directly; instead, you should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your parent.  This will eventually result i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\italic{Update} method.  The default method \italic{view_Updat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method is the \italic{Update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elloworldview}.  Whereas \italic{FullUpdate} redraw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\italic{Update} only redraws the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 struct helloworldview *hw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SetFunction(hwv, graphics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bserving that the data object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Observing data object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Obser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ObservedChange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ObservedChanged(v,changedobj, stat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observable *changedobj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ObservedChanged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\italic{status}.  If \italic{status} h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_\smaller{OBJECTDESTROYED}, \italic{view_Observed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\italic{changedobj} from \italic{v}; otherwise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to request an update for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ObservedChanged} overrides \italic{observable_ObservedChang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1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instance, a single view in the view tree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InputFocus}}\example{void view_WantInputFocus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InputFocus}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 wan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 view requests the input focus by making a call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method with itself as the requesto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passes this request up the tree.  If a view want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ing of the input focus to its children, its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cache the requesting view and call \italic{WantInputFocus}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with itself as the requestor.  It is normally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is not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ceiv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ReceiveInputFocus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ceiveInputFocus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for the \italic{Interaction Manager} to inform an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received the input focus.  This method must post the key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ssociated with the view.  This method should also set a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structure that will cause it to highlight itself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, from \italic{helloworld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typical set-up for \italic{ReceiveInputFocus}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InputFocus} is set to \smaller{TRUE}, to indicate the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 the input focus; \italic{PostKeyState} posts the key st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; \italic{PostMenulist} posts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Menulist(hwv, hwv-&gt;menu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16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up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Los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LoseInputFocus}}\example{void view_LoseInputFocu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The \italic{Interaction Manger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view's \italic{view_LoseInputFocus} to notify the view \italic{v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sing the input focus.  The method \italic{view_LoseInputFocus}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ause the view to dehighlight itself, indicating that it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Here is the corresponding \italic{LoseInputFocus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ReceiveInputFocus}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put}\indexi{User input} \indexi{View++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istinguishes three kinds of user input : 1)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ey events, and 3) menu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methods for working with tw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ouse (left and right).  Applications can detec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 of the left and right buttons.   Applications can als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th the left or right button depressed, but cannot det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no buttons are 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use hits} \indexi{Mouse hits} \indexi{View++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view_Hit(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umberOfClick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Hit} notifie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hat a mouse hit has occurred within the boundaries of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 \italic{action} defines the type of mouse in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 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italic{view_NoMouseEvent}\formatnote{  --  }No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  --  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  --  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  --  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  --  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  --  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  --  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x} and \italic{y} provide the location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relative to the views own coordinate system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berOfClicks} is the number of times the mouse button was cli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view_Hit} is a no-op method  that accepts the mous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action and returns a point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view_Hit} returns the view that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.  The return value is used to pass all subsequent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d including the up transition to that view.  If the view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it should return itself.  If it passes the event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it should return the value returned by the child's \italic{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spond to any of the mouse action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useAction}, you must override this method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mouse event to one of its children it must translate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coordinate space to its child's coordinate space (using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EnclosedXToLocalX} and \italic{view_EnclosedYToLocalY}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bold{Graphics}).  See Example 2, Vol. I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example below concerns mouse inpu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hen either mouse button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maller{view_LeftDown, view_RightDown}), \italic{newx}, \italic{new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made the new "current" position for the text string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quests an update so that the string can be redraw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elloworldview__Hit(hwv, action, x, 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OfClicks) struct helloworldview *hwv;  enum view_MouseAction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x;  long y;  long numberOfClicks; /* unused */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tion == view_LeftDown || action == view_RightDown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movingString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movingString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 || action == view_Righ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movingString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968,11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board input} \indexi{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use events, key events are handled directly by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view.  A view post a keystate to its parent. 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apping from key sequences to routines.  The parent can ad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and passes the combined set further up the tree.  Whe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received by the \italic{im} view it determin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call along with the view that posted it.  Even though the ke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assed down the view tree, a view still can maintain control o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.  When a view's \italic{PostKeyState} method is called i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keystate that overrides the keystate being passed up by its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KeyState(v, k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key stat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keystate *k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KeyState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\italic{kstate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keystate.  If the view has no associated keystate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keystate.  The default method posts \italic{kst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keystat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4, Vol. I for more detail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nus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ey events, menu events are also processed by the \italic{im} vie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sts its list of menu items.  Each menu item is a mapping fr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procedures.   The \italic{im} view receives a set of menu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the menus to the underlying window system.  When a user select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the associated procedure is called.  A view can control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s posted by its descendants by adding in its own menus and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set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Menus(v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Men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view_PostMenus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 menus in\italic{ menulist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menulist.  If the view has no associated menulist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menulist.  The view also posts menus whenever the set of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changes.  The default method posts \italic{menulis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menulis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5, Vol. I for more detail ab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16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uses a  cursor to provide feedback to the user abou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iew can create a cursor and request its use  to provide feedback acro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(e.g., an hourglass to indicate that the user should wait)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provide feedback on movement only within the confin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(e.g., a scrollbar cursor within a scrollbar view)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ee the chapters \bold{Cursor}, \bold{Menu}, and \bold{Scro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Cursor}}\example{void view_PostCursor(v, rect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Curso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cursor \italic{c} whenever the user moves the mous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rectangle \italic{rect}.  The view can only post a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igned rectangle.  This request is passed up the view tree. 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iew may choose to block the posting of the cursor by not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urther up the tree.  Cursors that are posted over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re ordered by time of posting, with the latest poste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 object will create a cursor and set its sha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Initialize} method and post/repost the curso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 When redefining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it.  All cursors posted by a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sted on a call to its \italic{FullUpdate} method.  A view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should destroy them in its \italic{FinalizeObject} metho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9, 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segments will keep a cross curs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view \italic{mv}, an instance of \italic{myview}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bject is created in \italic{mv}'s i[InitializeObject]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object's data.  Note that \italic{mv-&gt;myCursor}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\italic{struct cursor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InitializeObject(...)  \{ ...  mv-&gt;myCursor = cursor_Create(m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_SetStandard(mv-&gt;myCursor,Cursor_Cross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FullUpdate(mv,...)  \{ ...  struct rectangle 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view_GetVisualBounds(mv,&amp;tr);  myview_PostCursor(mv,&amp;tr,mv-&gt;myCursor);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__FinalizeObject(...)  \{ ...  cursor_Destroy(mv-&gt;myCursor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tracting a cursor}  \indexi{View++Retrac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Cursor(v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Cursor}  retracts \italic{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\italic{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racting all of a view'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tracting all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ViewCursors(v, requ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ViewCursors} retrac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s associated with the view \italic{requestor} (but not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Parent views should call this routine on their childr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child's \italic{FullUpdate}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retracts all the cursors from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iew_RetractViewCursors(v, 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1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ers}\indexi{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ndler is an object that provides a specific set of functions.  A vie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pointer to a handler from its parent.   A view can request a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arents.  It should do so whenever it wants to mak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handler.  Normally the requesting of a handler is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by an additional package.  The package provide an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quests the handler and then makes the method call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The only handler used in the Toolkit at this ti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s} handler. \indexi{Messag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e view in the view tree will provide a handler for all the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 Since handlers are going to be provided by view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view, it is necessary to be able to post a default handler to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andler is used by views that are not descendants of the view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Handler}}\example{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WantHandler(v, ha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Handle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, \italic{handlerName}.  The default method is to pass the reque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.  This method is normally overridden if the view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handl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rName}, or \smaller{NULL}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the package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the default handler for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default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DefaultHandler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tDefaultHandler(v, handlerName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PostDefaultHandler} post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to the parent view.  The default method passes this informa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is overridden only if a view is posting its ow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nd want to prevent its children from posting correspond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1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,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example, \italic{textview} is us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build the message line and it is also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\bold{ ez}.  When used as a component in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inappropriate for \italic{textview} to present itse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.  For example, the class \italic{label}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as a component for presenting labels on drawing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an user application like a text-editor, the scroll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that allow views to present a secon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hat is appropriate for applications. 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uses these methods.  When the multi-media editor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application's \italic{dataobject} and \italic{view},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GetApplicationLayer} method.  This method should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appropriate user application view of its \italic{dataobject}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textview} returns a view consisting of a view of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bar; a drawing application might return a view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two scroll bars and a view of the drawing.  When the applicatio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be deleted, the multi-media edito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This method should destro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view that 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 _GetApplicationLayer}}\example{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_Get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thod that allows a view \italic{v} to  present one view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pplication and another when used as a component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GetApplicationLayer} assumes that the program component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and the application view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method returns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Textview} overrides \italic{view}'s defini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pplication program, \italic{textview} wraps itself in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extview__GetApplicationLayer(txtview) 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truct view *) scroll_Create(txtview, scroll_LEF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1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the application layer} \indexi{View++Dele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leteApplicationLay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Delete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Delete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the view \italic{v}'s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Since \italic{textview}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GetApplicationLayer}, it must provid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_DeleteApplicationLayer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extview__DeleteApplicationLayer(txtview, scrollb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_Destroy(scrollbar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} \indexi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provides a very simple (and unfortunately inadequate)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This will be undergoing substantial change in the upcoming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printing model for the Toolkit is to have view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off} descriptions of themselves.  These are combined and then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ff.  In the future we will be heading to a PostScript  (trademark, Ado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printing.  Objects will generate PostScript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These will be combined in a similar fashion as vi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s the current call us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the contents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rin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rint}}\example{void view_Print(v, file,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Format, topLevel) 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ess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nalForma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Print} is call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to be printed out.  The view is to generate a description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ent through \italic{ditroff}.  The flag \italic{topLevel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if this is the top level view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you want to print a view \italic{v}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rint} with the name of the view, its file, the proces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format to be used, and whether it is a top level view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1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iew's scroll bar interface}\indexi{View++Scroll ba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view_GetInterface(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Views can export additional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manipulate their data.  Another object can get a 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face by making a call to the \italic{GetInterface} metho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 by the scroll bar to get a handle on a set of routin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croll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default method is a no-op.  If a view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t must override this method to provide an interface when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} equals \italic{scroll, vertical} (for vertical scrollin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, horizontal} (for horizontal scrolling).  (See Example 6 and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s provide the interface between views and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for a view} \indexi{ \italic{view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Name (v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Provides a \italic{nam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en requesting a resource.  If this method is not called,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view is automatically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ame for a view} \indexi{ \italic{view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Name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ference to the name associated with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1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lass for a view} \indexi{ \italic{view_Get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Clas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name of \italic{v}'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parameter for a view} \indexi{ \italic{view_GetParame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view_GetParameter (v, name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alled to get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pointed to by the atomlist \italic{name}.  The default metho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GetResource.}  The value of the resource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 The value is converted to the type \italic{type}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 for a view} \indexi{ \italic{view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view_GetResource(v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cl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ed to request a resource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ake the same request of \italic{v}'s parent after appen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o the atomlist \italic{name} and the name of the view's cl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\italic{class}.  The value is returned by \italic{data}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, if possible, to the type \italic{type}. This metho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if a view is going to provide its own 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1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parameter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Many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GetManyParameters(v, resources, name,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 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ourceList * resource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las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GetManyParameters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requesting multiple resources.  The parameter \italic{resour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items containing the \italic{name} and \italic{type} of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s well as a \italic{data} and \italic{found}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and a flag indicating whether the resource was f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arely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resource for a view} \indexi{ \italic{view_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PostResource (v, path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pa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method allows a view \italic{v}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resource.  The default method passes the request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e name of the view to the \italic{path}. 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is contained in \italic{data}, with type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.  This method is overridden if the view is maintain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teraction manager for a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IM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interaction manag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Getting  interaction manage}\example{struct im *view_Ge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GetIM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object that is currently associated with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.   If \italic{v} is not currently linked into a view tr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\italic{im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hen calling an \italic{im} method from code defin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7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925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