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4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A script is run to convert the adobe fonts into a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the wm window manager.  This step is necessar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nt editor which exists is only available on wm.  Typically,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esigners checks the font using fe, the font editor program for 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nt is checked for consistency with existing fonts in the syste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switching from the roman face to bold, italic or bold-italic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the font baseline to shift and ensuring that all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pitch font are truly the same width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deemed suitable for installation in the system.  To achie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mfdb program is run on the font to convert the font from its w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ack into its more portable fdb format.  It is this fdb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formats automatically by the installation software.  The fdbw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fdb files into fwm format for use on systems running the w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To create X versions of the fonts, several programs ar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bdf program is used initially to create an intermediate bdf form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bdftosnf program is then used to convert the bdf file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x file, for use on RT AIX machines, or an snf file for us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ypes that run the X window manager.  During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links are created to link the Andrew font names (e.g. andy10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7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Andrew Consortium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s extending into calendar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This source code is not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n-members of the consortium nor bey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y-mile radius from the membersh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41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