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95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Dictionary}}\indexi{Dictionary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Diction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dictionary_}CountRef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dictionary_}CountViews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ictionary_}Delet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\paramname{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dictionary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ictionary_}Inser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\paramname{id}, char *\paramname{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dictionary_}ListRef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*\paramname{refarray}, long \paramname{le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dictionary_}ListViews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d}, struct view **\paramname{viewarray}, long \paramname{le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dictionary_}LookUp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\paramname{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itializing the class} \indexi{ \italic{dictionary_InitializeClas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dictionary_InitializeCla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Initializes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True if 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Inserting a view in an object dictionar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ictionary_Inser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dictionary_Insert(view,id,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id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Inserts a view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ooking up a view in a dictionar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ictionary_LookU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dictionary_LookUp(view,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i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Looks up a view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by 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view nam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ounting the views in a dictionar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ictionary_CountView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dictionary_CountViews(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i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Counts the number of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number of view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496,46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isting the views in a dictionar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ictionary_ListView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dictionary_ListViews(id,viewarray,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*view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le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Lists the view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list of view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ounting the references in a dictionar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ictionary_CountRef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dictionary_CountRefs(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struct view *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Counts the referenc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number of reference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isting the references in a dictionar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ictionary_ListRef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dictionary_ListRefs(view,refarray,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ref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le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Lists the referenc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list of reference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Deleting a view from a dictionar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ictionary_Dele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dictionary_Delete(view,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i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Deletes a view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6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9586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