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9200</wp:posOffset>
                </wp:positionH>
                <wp:positionV relativeFrom="paragraph">
                  <wp:posOffset>4539615</wp:posOffset>
                </wp:positionV>
                <wp:extent cx="2885440" cy="991870"/>
                <wp:effectExtent l="635" t="7620" r="127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991800"/>
                        </a:xfrm>
                        <a:custGeom>
                          <a:avLst/>
                          <a:gdLst>
                            <a:gd name="textAreaLeft" fmla="*/ 373320 w 1635840"/>
                            <a:gd name="textAreaRight" fmla="*/ 1262520 w 1635840"/>
                            <a:gd name="textAreaTop" fmla="*/ 128160 h 562320"/>
                            <a:gd name="textAreaBottom" fmla="*/ 434160 h 56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496pt;margin-top:357.45pt;width:227.15pt;height:78.0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203325</wp:posOffset>
                </wp:positionV>
                <wp:extent cx="3516630" cy="378714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378720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7575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yellow" stroked="f" o:allowincell="f" style="position:absolute;margin-left:-1pt;margin-top:94.75pt;width:276.85pt;height:298.15pt;flip:x;mso-wrap-style:none;v-text-anchor:middle" type="_x0000_t73">
                <v:fill o:detectmouseclick="t" color2="#7575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8660</wp:posOffset>
            </wp:positionH>
            <wp:positionV relativeFrom="paragraph">
              <wp:posOffset>2105025</wp:posOffset>
            </wp:positionV>
            <wp:extent cx="2352675" cy="14147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3040</wp:posOffset>
                </wp:positionH>
                <wp:positionV relativeFrom="paragraph">
                  <wp:posOffset>-149225</wp:posOffset>
                </wp:positionV>
                <wp:extent cx="1893570" cy="1172210"/>
                <wp:effectExtent l="15240" t="10795" r="2667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1172160"/>
                          <a:chOff x="0" y="0"/>
                          <a:chExt cx="1893600" cy="11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3600" cy="1172160"/>
                          </a:xfrm>
                          <a:prstGeom prst="irregularSeal2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450720"/>
                            <a:ext cx="10821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en-GB"/>
                                </w:rPr>
                                <w:t>NEW !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pt;margin-top:-11.75pt;width:149.1pt;height:92.3pt" coordorigin="-304,-235" coordsize="2982,1846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333333" stroked="t" o:allowincell="f" style="position:absolute;left:-304;top:-235;width:2981;height:1845;mso-wrap-style:none;v-text-anchor:middle" type="_x0000_t72">
                  <v:fill o:detectmouseclick="t" type="solid" color2="#cccccc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;top:475;width:170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en-GB"/>
                          </w:rPr>
                          <w:t>NEW !!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2060</wp:posOffset>
                </wp:positionH>
                <wp:positionV relativeFrom="paragraph">
                  <wp:posOffset>31115</wp:posOffset>
                </wp:positionV>
                <wp:extent cx="5590540" cy="737870"/>
                <wp:effectExtent l="5715" t="6350" r="114935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73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Pentium Premiu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97.8pt;margin-top:2.45pt;width:440.15pt;height:58.0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Pentium Premium</w:t>
                      </w:r>
                    </w:p>
                  </w:txbxContent>
                </v:textbox>
                <v:path textpathok="t"/>
                <v:textpath on="t" fitshape="t" string="Pentium Premium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object w:dxaOrig="708" w:dyaOrig="17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1.2pt;margin-top:208.35pt;width:80.95pt;height:198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59942753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0730</wp:posOffset>
                </wp:positionH>
                <wp:positionV relativeFrom="paragraph">
                  <wp:posOffset>1022985</wp:posOffset>
                </wp:positionV>
                <wp:extent cx="2254250" cy="1082040"/>
                <wp:effectExtent l="5080" t="5080" r="5715" b="635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082160"/>
                        </a:xfrm>
                        <a:prstGeom prst="cloudCallout">
                          <a:avLst>
                            <a:gd name="adj1" fmla="val -14393"/>
                            <a:gd name="adj2" fmla="val 104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9.9pt;margin-top:80.55pt;width:177.45pt;height:8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2105025</wp:posOffset>
                </wp:positionV>
                <wp:extent cx="3606800" cy="3606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The Premium Lin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ntel Pentium II 450MHz CP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ntel 440BX &amp; PnP BIO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28MB PC-100 RA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2GB Ultra IDE Hard Dr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TI All-In-Wonder Pro 8MB AGP 2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ith TV Tunner, Video capture, PC2TV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9" .26dp SVGA Color Monit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VD-II ROM Dr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oundBlaster AWE64V Sound Car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Theatre Sound System w/ SubWoof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V.90 PCI 56.6K Fax/Mod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.44 MB Floppy Disk Driv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in95 104-key Keyboard &amp; Mou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Microsoft Windows 98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Microsoft Home Essenti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year parts &amp; 1 year lab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284pt;mso-wrap-distance-left:9.05pt;mso-wrap-distance-right:9.05pt;mso-wrap-distance-top:0pt;mso-wrap-distance-bottom:0pt;margin-top:165.7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The Premium Lin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Intel Pentium II 450MHz CPU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Intel 440BX &amp; PnP BIO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28MB PC-100 RA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2GB Ultra IDE Hard Dr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TI All-In-Wonder Pro 8MB AGP 2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with TV Tunner, Video capture, PC2TV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9" .26dp SVGA Color Monito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VD-II ROM Dr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oundBlaster AWE64V Sound Car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Theatre Sound System w/ SubWoof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V.90 PCI 56.6K Fax/Modem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.44 MB Floppy Disk Driv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Win95 104-key Keyboard &amp; Mou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Microsoft Windows 98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Microsoft Home Essential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year parts &amp; 1 year lab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71410</wp:posOffset>
                </wp:positionH>
                <wp:positionV relativeFrom="paragraph">
                  <wp:posOffset>1293495</wp:posOffset>
                </wp:positionV>
                <wp:extent cx="1803400" cy="6311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lang w:val="en-GB"/>
                              </w:rPr>
                              <w:t>Only £ 654 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49.7pt;mso-wrap-distance-left:9.05pt;mso-wrap-distance-right:9.05pt;mso-wrap-distance-top:0pt;mso-wrap-distance-bottom:0pt;margin-top:101.85pt;mso-position-vertical-relative:text;margin-left:5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lang w:val="en-GB"/>
                        </w:rPr>
                        <w:t>Only £ 654 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06:59:00Z</dcterms:created>
  <dc:creator>Fabien</dc:creator>
  <dc:description/>
  <dc:language>en-US</dc:language>
  <cp:lastModifiedBy>Fabien</cp:lastModifiedBy>
  <cp:lastPrinted>1998-10-12T18:55:00Z</cp:lastPrinted>
  <dcterms:modified xsi:type="dcterms:W3CDTF">1998-10-12T17:57:00Z</dcterms:modified>
  <cp:revision>8</cp:revision>
  <dc:subject/>
  <dc:title/>
</cp:coreProperties>
</file>