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Basketball Players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tbl>
      <w:tblPr>
        <w:tblW w:w="137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9"/>
        <w:gridCol w:w="572"/>
        <w:gridCol w:w="1233"/>
        <w:gridCol w:w="933"/>
        <w:gridCol w:w="1133"/>
        <w:gridCol w:w="933"/>
        <w:gridCol w:w="1039"/>
        <w:gridCol w:w="933"/>
        <w:gridCol w:w="766"/>
        <w:gridCol w:w="816"/>
        <w:gridCol w:w="666"/>
        <w:gridCol w:w="666"/>
        <w:gridCol w:w="616"/>
        <w:gridCol w:w="766"/>
        <w:gridCol w:w="766"/>
      </w:tblGrid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AYER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P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GM-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CT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M-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CT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PTM-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CT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B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VG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K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TS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VG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Keisha Anderson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-19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5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-4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.4%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8%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8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ebbie Black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-25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4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-7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.1%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-6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%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8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dna Campbell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-52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3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-9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.1%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-15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6%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9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tacey Ford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-12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6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-5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.9%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%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7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Vicki Hall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-37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8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-8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.8%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-7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5%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elody Howard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-7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%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5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4%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issy Masley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6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%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%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4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ari Phillips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7-47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2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-19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.7%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%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rystal Robinson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42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.2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-11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.9%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-21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8%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4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helley Sheetz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3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6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%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1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7%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8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ana Wynne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-13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5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-7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%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%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Xplosion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9-260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1-75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%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-60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%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2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.30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athy Boswell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-17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6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-4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.7%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-6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8%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9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my Cherubini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1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.7%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3%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bby Conklin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-11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5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1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.6%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-5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2%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9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eresa Edwards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3-68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6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-24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.1%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-30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9%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5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auretta Freeman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-11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1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-2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%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%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9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racy Henderson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-28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.5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-7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.5%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%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3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tacey Lovelace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-4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-22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.6%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1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3%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2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Katrina Mc Clain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-27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9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-14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.3%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5%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6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icky Mc Crimmon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-14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8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-2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.4%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4%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audia Roundtree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-20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5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-4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.8%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-1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%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9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Boky Vidic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-5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4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1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.9%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%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Glory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9-249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4-85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%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-56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%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3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7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.21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atina Davis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-8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9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-3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.5%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5%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onya Edwards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-48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4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-12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.1%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-19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7%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2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hannon Johnson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-34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8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-16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.6%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-12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2%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ndrea Lloyd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-27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1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-9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%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-10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4%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9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ngie Potthoff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-16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4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-9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%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1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%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Katie Smith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-50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-20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.2%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-21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%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4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Valerie Still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-40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8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-22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.1%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7%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9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hanele Stires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-4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7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.6%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2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%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onja Tate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-17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-9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%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5%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4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raci Thirdgill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-5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1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-2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%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%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ashen Thompson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2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3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1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.5%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%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Quest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4-257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2-108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%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3-73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%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8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8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.16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PlainText"/>
        <w:rPr>
          <w:lang w:val="en-US"/>
        </w:rPr>
      </w:pPr>
      <w:r>
        <w:rPr>
          <w:lang w:val="en-US"/>
        </w:rPr>
        <w:object w:dxaOrig="15900" w:dyaOrig="109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794.65pt;height:549.9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40472897" r:id="rId2"/>
        </w:objec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2T18:57:00Z</dcterms:created>
  <dc:creator>Fabien</dc:creator>
  <dc:description/>
  <dc:language>en-US</dc:language>
  <cp:lastModifiedBy>Fabien</cp:lastModifiedBy>
  <dcterms:modified xsi:type="dcterms:W3CDTF">1998-10-12T19:09:00Z</dcterms:modified>
  <cp:revision>3</cp:revision>
  <dc:subject/>
  <dc:title>PLAYER</dc:title>
</cp:coreProperties>
</file>