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the main business, product or service of your company/organisation?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Agriculture, Forestry &amp; Fishing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Banking, Insurance, Financial Services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nstruction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istribution, Logistics, Transport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Education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Energy &amp; Water Supply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Government, Local Authorities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Healthcare/Medical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Hotels, Catering, Entertainment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ining, Chemicals, Minerals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mputer Eqpt Manufacturer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etal Goods, Engineering, Electronics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Manufacturing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elecommunications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Business Services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mputer Dealer/Reseller/VAR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Retail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oftware House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ystem OEM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(please state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status within your company/organisation?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roprietor/Partner/Board Level Director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epartmental Manager (IT)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epartmental Manager (Non-IT)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on-Managerial (IT)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on-Managerial (Non-IT)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195"/>
              <w:rPr/>
            </w:pPr>
            <w:r>
              <w:rPr/>
              <w:t xml:space="preserve">None of the abov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describe your job function?  (Please tick any of the following activities that is a regular part of your job function - tick all that apply)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verall Head of IT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IT Strategy &amp; Planning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Business Analysis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ystems Management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oftware Development/Engineering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atabase Management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atabase Administration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etwork Management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etwork Maintenance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etwork Support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atacomms/Telecomms Management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>Datacomms/Telecomms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aintenance/Support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ata Security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Analysis/Programming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roject Management/Team Leader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User Support/Helpdesk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Research and Development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raining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IT Consultancy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nsultancy - Non IT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Finance/Accounting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ales &amp; Marketing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ersonnel/HR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urchasing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General Business/Management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one of the above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ould you describe your decision-making role in purchasing computers and related equipment for your company?  (Tick all that apply)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Authorise purchase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105"/>
              <w:rPr/>
            </w:pPr>
            <w:r>
              <w:rPr/>
              <w:t xml:space="preserve">Choose supplier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hoose product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105"/>
              <w:rPr/>
            </w:pPr>
            <w:r>
              <w:rPr/>
              <w:t xml:space="preserve">Evaluate supplier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Evaluate product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105"/>
              <w:rPr/>
            </w:pPr>
            <w:r>
              <w:rPr/>
              <w:t xml:space="preserve">Establish the need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decision making role </w:t>
            </w:r>
          </w:p>
        </w:tc>
        <w:tc>
          <w:tcPr>
            <w:tcW w:w="549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None of the abov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self-employed/working as a contractor?</w:t>
      </w:r>
    </w:p>
    <w:p>
      <w:pPr>
        <w:pStyle w:val="Normal"/>
        <w:rPr/>
      </w:pPr>
      <w:r>
        <w:rPr/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elf employed </w:t>
            </w:r>
          </w:p>
        </w:tc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Working as a Contractor </w:t>
            </w:r>
          </w:p>
        </w:tc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Neither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ystems software have you used? (tick all that apply)</w:t>
      </w:r>
    </w:p>
    <w:p>
      <w:pPr>
        <w:pStyle w:val="Normal"/>
        <w:rPr/>
      </w:pPr>
      <w:r>
        <w:rPr/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UNIX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Windows 3.1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Windows 95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Windows NT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Oracle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MS/DOS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LANS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WANS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Novell/Netware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CP/IP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Informix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SAP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YNON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Sybase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Ingres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S/2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OS/400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CICS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B2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105"/>
              <w:rPr/>
            </w:pPr>
            <w:r>
              <w:rPr/>
              <w:t xml:space="preserve">CASE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MVS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VAX/VMS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X25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IMS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SAD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programmming languages have you used? (tick all that apply)</w:t>
      </w:r>
    </w:p>
    <w:p>
      <w:pPr>
        <w:pStyle w:val="Normal"/>
        <w:rPr/>
      </w:pPr>
      <w:r>
        <w:rPr/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1"/>
        <w:gridCol w:w="1831"/>
      </w:tblGrid>
      <w:tr>
        <w:trPr/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++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Basic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Visual Basic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BOL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QL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RPG/400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ADA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4GL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Assembler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RPG/3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L/1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ascal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Fortran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Powerhouse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lipper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rogress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JAV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people are employed: </w:t>
      </w:r>
    </w:p>
    <w:p>
      <w:pPr>
        <w:pStyle w:val="Normal"/>
        <w:rPr/>
      </w:pPr>
      <w:r>
        <w:rPr/>
      </w:r>
    </w:p>
    <w:tbl>
      <w:tblPr>
        <w:tblW w:w="6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943"/>
      </w:tblGrid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n your organisation as a whole?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t your site?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jc w:val="center"/>
              <w:rPr/>
            </w:pPr>
            <w:r>
              <w:rPr/>
              <w:t xml:space="preserve">1000+ 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1000+ 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500-999 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500-999 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250-499 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250-499 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100-249 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100-249 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50-99 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50-99 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25-49 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25-49 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10-24 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10-24 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1-9 </w:t>
            </w:r>
          </w:p>
        </w:tc>
        <w:tc>
          <w:tcPr>
            <w:tcW w:w="2943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1-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w many PCs are there in your organisation?</w:t>
      </w:r>
    </w:p>
    <w:p>
      <w:pPr>
        <w:pStyle w:val="Normal"/>
        <w:rPr/>
      </w:pPr>
      <w:r>
        <w:rPr/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1000+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500 to 999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200 to 499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100 to 199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50 to 99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20 to 49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10 to 19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5 to 9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Less than 5 </w:t>
            </w:r>
          </w:p>
        </w:tc>
        <w:tc>
          <w:tcPr>
            <w:tcW w:w="219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organisation's approximate annual IT/DP budget?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100m+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50m to £99.9m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20m to £49.9m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10m to £19.9m 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5m to £9.9m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1m to £4.9m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500k to £999k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250k to £499k 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100k to £249k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50k to £99k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25k to 49k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at is the approximate annual turnover of your organisation?</w:t>
      </w:r>
    </w:p>
    <w:p>
      <w:pPr>
        <w:pStyle w:val="Normal"/>
        <w:rPr/>
      </w:pPr>
      <w:r>
        <w:rPr/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1,000m+ </w:t>
            </w:r>
          </w:p>
        </w:tc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500m to £999.9m </w:t>
            </w:r>
          </w:p>
        </w:tc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£250m to £499.9m 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100m to £249.9m </w:t>
            </w:r>
          </w:p>
        </w:tc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50m to £99.9m </w:t>
            </w:r>
          </w:p>
        </w:tc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£25m to £49.9m 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10m to £24.9m </w:t>
            </w:r>
          </w:p>
        </w:tc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£5m to £9.9m </w:t>
            </w:r>
          </w:p>
        </w:tc>
        <w:tc>
          <w:tcPr>
            <w:tcW w:w="366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90"/>
              <w:rPr/>
            </w:pPr>
            <w:r>
              <w:rPr/>
              <w:t xml:space="preserve">Less than £5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ccess to the Internet?</w:t>
      </w:r>
    </w:p>
    <w:p>
      <w:pPr>
        <w:pStyle w:val="Normal"/>
        <w:rPr/>
      </w:pPr>
      <w:r>
        <w:rPr/>
      </w:r>
    </w:p>
    <w:tbl>
      <w:tblPr>
        <w:tblW w:w="74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</w:tblGrid>
      <w:tr>
        <w:trPr/>
        <w:tc>
          <w:tcPr>
            <w:tcW w:w="226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snapToGrid w:val="false"/>
              <w:ind w:left="0" w:firstLine="90"/>
              <w:rPr/>
            </w:pPr>
            <w:r>
              <w:rPr/>
              <w:t xml:space="preserve">Yes 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ften would you say you use the Internet?</w:t>
      </w:r>
    </w:p>
    <w:p>
      <w:pPr>
        <w:pStyle w:val="Normal"/>
        <w:rPr/>
      </w:pPr>
      <w:r>
        <w:rPr/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2258"/>
        <w:gridCol w:w="1701"/>
        <w:gridCol w:w="1701"/>
        <w:gridCol w:w="1664"/>
      </w:tblGrid>
      <w:tr>
        <w:trPr/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Every day </w:t>
            </w:r>
          </w:p>
        </w:tc>
        <w:tc>
          <w:tcPr>
            <w:tcW w:w="183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105"/>
              <w:rPr/>
            </w:pPr>
            <w:r>
              <w:rPr/>
              <w:t xml:space="preserve">Every week </w:t>
            </w:r>
          </w:p>
        </w:tc>
        <w:tc>
          <w:tcPr>
            <w:tcW w:w="2258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Every two weeks </w:t>
            </w:r>
          </w:p>
        </w:tc>
        <w:tc>
          <w:tcPr>
            <w:tcW w:w="170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Every month </w:t>
            </w:r>
          </w:p>
        </w:tc>
        <w:tc>
          <w:tcPr>
            <w:tcW w:w="1701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105"/>
              <w:rPr/>
            </w:pPr>
            <w:r>
              <w:rPr/>
              <w:t xml:space="preserve">Very rarely </w:t>
            </w:r>
          </w:p>
        </w:tc>
        <w:tc>
          <w:tcPr>
            <w:tcW w:w="1664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Not at all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years of working experience do you have in IT? (tick all that apply)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Less than 2  years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2-5 years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6-10 years </w:t>
            </w:r>
          </w:p>
        </w:tc>
        <w:tc>
          <w:tcPr>
            <w:tcW w:w="274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ind w:left="0" w:firstLine="45"/>
              <w:rPr/>
            </w:pPr>
            <w:r>
              <w:rPr/>
              <w:t xml:space="preserve">More than 10  year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f the following products and services do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</w:t>
      </w:r>
    </w:p>
    <w:p>
      <w:pPr>
        <w:pStyle w:val="Normal"/>
        <w:rPr/>
      </w:pPr>
      <w:r>
        <w:rPr/>
      </w:r>
    </w:p>
    <w:tbl>
      <w:tblPr>
        <w:tblW w:w="5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02"/>
      </w:tblGrid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urchas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Mainframe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ainframe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ini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ini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IBM Compatible PC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IBM Compatible PC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acintosh Compatible PC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acintosh Compatible PC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idrange/Central Server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idrange/Central Server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ortable/Laptop/Notebook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ortable/Laptop/Notebook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erver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erver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Workstation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Workstation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ing/Comms</w:t>
      </w:r>
    </w:p>
    <w:p>
      <w:pPr>
        <w:pStyle w:val="Normal"/>
        <w:rPr/>
      </w:pPr>
      <w:r>
        <w:rPr/>
      </w:r>
    </w:p>
    <w:tbl>
      <w:tblPr>
        <w:tblW w:w="5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chas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Ethernet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Ethernet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File Server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File Server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Gateways/Bridges/Router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Gateways/Bridges/Router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Hub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Hub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LAN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LAN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odems/Multiplexer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odems/Multiplexer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etworking Software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etworking Software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ABX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ABX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C Host Connectivity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C Host Connectivity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Remote Acces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Remote Acces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CP/IP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CP/IP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oken Ring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oken Ring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WANS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WANS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  <w:tc>
          <w:tcPr>
            <w:tcW w:w="2802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eripherals</w:t>
      </w:r>
    </w:p>
    <w:p>
      <w:pPr>
        <w:pStyle w:val="Normal"/>
        <w:rPr/>
      </w:pPr>
      <w:r>
        <w:rPr/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chas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CD-ROM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D-ROM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Hard Disk Drive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Hard Disk Drive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Inkjet/Bubblejet Printer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Inkjet/Bubblejet Printer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Input Device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Input Device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Laser Printer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Laser Printer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icroprocessor Chip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icroprocessor Chip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onitors/VDU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onitors/VDU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ptical Storage Device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ptical Storage Device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canner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canner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ape Back-up System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ape Back-up System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erminals/X Terminal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Terminals/X Terminal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Uninterruptable Power Supplie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Uninterruptable Power Supplie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Video/Graphics/Memory Board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Video/Graphics/Memory Board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</w:t>
      </w:r>
    </w:p>
    <w:p>
      <w:pPr>
        <w:pStyle w:val="Normal"/>
        <w:rPr/>
      </w:pPr>
      <w:r>
        <w:rPr/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chas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Anti-Virus Software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Anti-Virus Software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Business Package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Business Package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atabase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atabase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esktop Publishing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esktop Publishing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evelopment Tool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evelopment Tool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ultimedia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Multimedia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perating System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perating System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roject Management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roject Management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rogramme Language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Programme Language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Vertical Application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Vertical Application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</w:t>
      </w:r>
    </w:p>
    <w:p>
      <w:pPr>
        <w:pStyle w:val="Normal"/>
        <w:rPr/>
      </w:pPr>
      <w:r>
        <w:rPr/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chas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Application Maintenance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Application Maintenance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Bureau Services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Bureau Services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mplete Outsourcing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mplete Outsourcing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ntract Staff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Contract Staff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isk Duplication/Copying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Disk Duplication/Copying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Facilities Management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Facilities Management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Hardware Maintenance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Hardware Maintenan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Hardware/Software/Rentals/Leasing </w:t>
      </w:r>
    </w:p>
    <w:p>
      <w:pPr>
        <w:pStyle w:val="Normal"/>
        <w:rPr/>
      </w:pPr>
      <w:r>
        <w:rPr/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rchas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Network Maintenance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etwork Maintenance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etwork Provision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Network Provision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Recruitment Consultancy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Recruitment Consultancy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oftware Maintenance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Software Maintenance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 xml:space="preserve">Other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>None of these</w:t>
            </w:r>
          </w:p>
        </w:tc>
        <w:tc>
          <w:tcPr>
            <w:tcW w:w="3227" w:type="dxa"/>
            <w:tcBorders/>
          </w:tcPr>
          <w:p>
            <w:pPr>
              <w:pStyle w:val="Answer"/>
              <w:numPr>
                <w:ilvl w:val="0"/>
                <w:numId w:val="1"/>
              </w:numPr>
              <w:rPr/>
            </w:pPr>
            <w:r>
              <w:rPr/>
              <w:t>None of the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">
    <w:name w:val="Answer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2:43:00Z</dcterms:created>
  <dc:creator>Fabien</dc:creator>
  <dc:description/>
  <dc:language>en-US</dc:language>
  <cp:lastModifiedBy>Fabien</cp:lastModifiedBy>
  <cp:lastPrinted>1998-10-14T15:22:00Z</cp:lastPrinted>
  <dcterms:modified xsi:type="dcterms:W3CDTF">1998-10-14T14:24:00Z</dcterms:modified>
  <cp:revision>3</cp:revision>
  <dc:subject/>
  <dc:title>What is the main business, product or service of your</dc:title>
</cp:coreProperties>
</file>