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80"/>
        <w:gridCol w:w="1080"/>
        <w:gridCol w:w="1017"/>
        <w:gridCol w:w="683"/>
        <w:gridCol w:w="1080"/>
        <w:gridCol w:w="1039"/>
        <w:gridCol w:w="1080"/>
        <w:gridCol w:w="1080"/>
      </w:tblGrid>
      <w:tr>
        <w:trPr>
          <w:tblHeader w:val="true"/>
        </w:trPr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lCode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Ph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Phone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4 Tix Road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Brentfor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DO5 8JK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2353637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gat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Marin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4 Rue du Puit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Jargea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4576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87498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09075342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Cook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62 GadeBridge Park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Hemel-Hempstea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HP6 7DX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7263915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7356935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Lu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Skydiver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98 Turtle Place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Jarv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JN3 9HJ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862438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712926356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Tho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But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09 Avinida Carlos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Barcelo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428K82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Espa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37862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737647829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Ja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Coach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5 Far Court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Goalan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GJ2 4KL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091273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7632872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n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Ric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7 Vampire Road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LN7 6HJ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88266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611982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Lotz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45 Rue de la pente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Orlea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827619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2419878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Jannet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Dupuis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13 Rue de la Mine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Rou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76000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836723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3263737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Cather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Young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22 Marlowes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Ber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BB9 2JK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12037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0003200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m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Em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Georg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87 Stock Place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Watfor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WW9 8 TY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923653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7662388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rPr/>
            </w:pPr>
            <w:r>
              <w:rPr/>
              <w:t>M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Fabi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Gandon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7 Unknown Place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Not Far C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NO4 4CI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23456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876543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19:39:00Z</dcterms:created>
  <dc:creator>Fabien</dc:creator>
  <dc:description/>
  <dc:language>en-US</dc:language>
  <cp:lastModifiedBy>Fabien</cp:lastModifiedBy>
  <dcterms:modified xsi:type="dcterms:W3CDTF">1998-10-11T20:04:00Z</dcterms:modified>
  <cp:revision>3</cp:revision>
  <dc:subject/>
  <dc:title>Title</dc:title>
</cp:coreProperties>
</file>