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2" w:dyaOrig="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25pt;margin-top:85.25pt;width:150pt;height:125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7407104" r:id="rId2"/>
        </w:object>
        <w:object w:dxaOrig="1416" w:dyaOrig="1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6.95pt;margin-top:63.95pt;width:103.8pt;height:14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04214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916" w:dyaOrig="20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4.35pt;margin-top:167.05pt;width:113.6pt;height:8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383384" r:id="rId6"/>
        </w:object>
        <w:object w:dxaOrig="1163" w:dyaOrig="11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6.85pt;margin-top:181.25pt;width:58.15pt;height:55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30186001" r:id="rId8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18:27:00Z</dcterms:created>
  <dc:creator>Fabien</dc:creator>
  <dc:description/>
  <dc:language>en-US</dc:language>
  <cp:lastModifiedBy>Fabien</cp:lastModifiedBy>
  <cp:lastPrinted>1998-10-11T19:26:00Z</cp:lastPrinted>
  <dcterms:modified xsi:type="dcterms:W3CDTF">1998-10-11T18:28:00Z</dcterms:modified>
  <cp:revision>3</cp:revision>
  <dc:subject/>
  <dc:title/>
</cp:coreProperties>
</file>