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t>A la une de l'actualité</w:t>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715</wp:posOffset>
                </wp:positionV>
                <wp:extent cx="6858000"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1280160"/>
                        </a:xfrm>
                        <a:prstGeom prst="rect"/>
                        <a:solidFill>
                          <a:srgbClr val="FFFFFF"/>
                        </a:solidFill>
                      </wps:spPr>
                      <wps:txbx>
                        <w:txbxContent>
                          <w:p>
                            <w:pPr>
                              <w:pStyle w:val="Normal"/>
                              <w:spacing w:lineRule="atLeast" w:line="240"/>
                              <w:jc w:val="center"/>
                              <w:rPr>
                                <w:rFonts w:ascii="Helv;Arial" w:hAnsi="Helv;Arial" w:cs="Helv;Arial"/>
                                <w:b/>
                                <w:b/>
                                <w:color w:val="000000"/>
                                <w:sz w:val="40"/>
                                <w:lang w:eastAsia="en-US"/>
                              </w:rPr>
                            </w:pPr>
                            <w:r>
                              <w:rPr>
                                <w:rFonts w:cs="Helv;Arial" w:ascii="Helv;Arial" w:hAnsi="Helv;Arial"/>
                                <w:b/>
                                <w:color w:val="000000"/>
                                <w:sz w:val="40"/>
                                <w:lang w:eastAsia="en-US"/>
                              </w:rPr>
                              <w:t>LE PETIT BOUQUET</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http://www.le-petit-bouquet.com)</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Le quotidien électronique de l'actualité française</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No 351 - Paris, le jeudi 1er octobre 1998.</w:t>
                            </w:r>
                          </w:p>
                          <w:p>
                            <w:pPr>
                              <w:pStyle w:val="Normal"/>
                              <w:rPr>
                                <w:rFonts w:ascii="Helv;Arial" w:hAnsi="Helv;Arial" w:cs="Helv;Arial"/>
                                <w:color w:val="000000"/>
                                <w:lang w:eastAsia="en-US"/>
                              </w:rPr>
                            </w:pPr>
                            <w:r>
                              <w:rPr>
                                <w:rFonts w:cs="Helv;Arial" w:ascii="Helv;Arial" w:hAnsi="Helv;Arial"/>
                                <w:color w:val="000000"/>
                                <w:lang w:eastAsia="en-US"/>
                              </w:rPr>
                            </w:r>
                          </w:p>
                        </w:txbxContent>
                      </wps:txbx>
                      <wps:bodyPr anchor="t" lIns="92075" tIns="46355" rIns="92075" bIns="46355">
                        <a:noAutofit/>
                      </wps:bodyPr>
                    </wps:wsp>
                  </a:graphicData>
                </a:graphic>
              </wp:anchor>
            </w:drawing>
          </mc:Choice>
          <mc:Fallback>
            <w:pict>
              <v:rect fillcolor="#FFFFFF" style="position:absolute;rotation:-0;width:540pt;height:100.8pt;mso-wrap-distance-left:9.05pt;mso-wrap-distance-right:9.05pt;mso-wrap-distance-top:0pt;mso-wrap-distance-bottom:0pt;margin-top:0.45pt;mso-position-vertical-relative:text;margin-left:0.45pt;mso-position-horizontal-relative:text">
                <v:textbox inset="0.100694444444444in,0.0506944444444444in,0.100694444444444in,0.0506944444444444in">
                  <w:txbxContent>
                    <w:p>
                      <w:pPr>
                        <w:pStyle w:val="Normal"/>
                        <w:spacing w:lineRule="atLeast" w:line="240"/>
                        <w:jc w:val="center"/>
                        <w:rPr>
                          <w:rFonts w:ascii="Helv;Arial" w:hAnsi="Helv;Arial" w:cs="Helv;Arial"/>
                          <w:b/>
                          <w:b/>
                          <w:color w:val="000000"/>
                          <w:sz w:val="40"/>
                          <w:lang w:eastAsia="en-US"/>
                        </w:rPr>
                      </w:pPr>
                      <w:r>
                        <w:rPr>
                          <w:rFonts w:cs="Helv;Arial" w:ascii="Helv;Arial" w:hAnsi="Helv;Arial"/>
                          <w:b/>
                          <w:color w:val="000000"/>
                          <w:sz w:val="40"/>
                          <w:lang w:eastAsia="en-US"/>
                        </w:rPr>
                        <w:t>LE PETIT BOUQUET</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http://www.le-petit-bouquet.com)</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Le quotidien électronique de l'actualité française</w:t>
                      </w:r>
                    </w:p>
                    <w:p>
                      <w:pPr>
                        <w:pStyle w:val="Normal"/>
                        <w:spacing w:lineRule="atLeast" w:line="240"/>
                        <w:jc w:val="center"/>
                        <w:rPr>
                          <w:rFonts w:ascii="Helv;Arial" w:hAnsi="Helv;Arial" w:cs="Helv;Arial"/>
                          <w:color w:val="000000"/>
                          <w:lang w:eastAsia="en-US"/>
                        </w:rPr>
                      </w:pPr>
                      <w:r>
                        <w:rPr>
                          <w:rFonts w:cs="Helv;Arial" w:ascii="Helv;Arial" w:hAnsi="Helv;Arial"/>
                          <w:color w:val="000000"/>
                          <w:lang w:eastAsia="en-US"/>
                        </w:rPr>
                        <w:t>No 351 - Paris, le jeudi 1er octobre 1998.</w:t>
                      </w:r>
                    </w:p>
                    <w:p>
                      <w:pPr>
                        <w:pStyle w:val="Normal"/>
                        <w:rPr>
                          <w:rFonts w:ascii="Helv;Arial" w:hAnsi="Helv;Arial" w:cs="Helv;Arial"/>
                          <w:color w:val="000000"/>
                          <w:lang w:eastAsia="en-US"/>
                        </w:rPr>
                      </w:pPr>
                      <w:r>
                        <w:rPr>
                          <w:rFonts w:cs="Helv;Arial" w:ascii="Helv;Arial" w:hAnsi="Helv;Arial"/>
                          <w:color w:val="000000"/>
                          <w:lang w:eastAsia="en-US"/>
                        </w:rPr>
                      </w:r>
                    </w:p>
                  </w:txbxContent>
                </v:textbox>
                <w10:wrap type="square"/>
              </v:rect>
            </w:pict>
          </mc:Fallback>
        </mc:AlternateContent>
      </w:r>
    </w:p>
    <w:p>
      <w:pPr>
        <w:pStyle w:val="Texte"/>
        <w:rPr/>
      </w:pPr>
      <w:r>
        <w:rPr/>
        <w:t>Quelques jours à peine après la journée sans voiture, tous les quotidiens consacrent une large part de leurs éditions au Mondial de l'automobile qui démarre en trombe aujourd'hui à Paris avec la visite de Jacques Chirac.</w:t>
      </w:r>
    </w:p>
    <w:p>
      <w:pPr>
        <w:pStyle w:val="Texte"/>
        <w:rPr/>
      </w:pPr>
      <w:r>
        <w:rPr/>
      </w:r>
    </w:p>
    <w:p>
      <w:pPr>
        <w:pStyle w:val="Texte"/>
        <w:rPr/>
      </w:pPr>
      <w:r>
        <w:rPr/>
        <w:t>Le Figaro est de mauvaise humeur. Et il entend que ça se sache. Outre un éditorial furibond de Paul Guilbert à propos de la réforme de l'audiovisuel public, le quotidien conservateur se fend d'une analyse vengeresse du discours sur la réforme de " Lionel Jospin, l'idéologue masqué ". Selon Alain-Gérard Slama, l'opposition et les médias insistent sans cesse sur "le contraste entre l'ampleur des chantiers du [Premier ministre] et la modestie de ses réalisations. " A tort. Car "la réalité est inverse. " Et terrible ! Sous couvert d'immobilisme, "depuis un an et demi, [le gouvernement] socialise la France à tour de bras. " Diable, l'affaire est grave. On nous cache tout, on nous dit rien. Heureusement, le Figaro veille. Car paraît-il, "il ne déplaît pas au Premier ministre de passer (...) pour un anesthésiste sans danger. Dans une période de crise, où l'opinion n'a guère le goût des réformes, cette réputation lui permet de porter en toute tranquillité son scalpel là où il a choisi d'opérer ". C'est qu'en douce, l'héritier "d'une tradition de gauche égalitariste et communautariste dont les références sont juin 1848, la Commune et mai 1968, (...) s'applique patiemment à miner les structures sur lesquelles notre consensus républicain s'est appuyé jusqu'à la fin du règne de François Mitterrand. " Des exemples ? " La découverte par la gauche de la politique de la famille ". Laquelle aura servi à légitimer le PACS "qui présente la curieuse particularité de permettre à quiconque aspire à vivre en couple de percevoir des avantages de la collectivité au seul motif et pour la seule durée de sa convenance personnelle ? " Ou encore, la lutte contre l'exclusion, qui "ne se réclame plus seulement de la solidarité, mais vise à culpabiliser les 'inclus' en remettant en cause le droit de propriété. " Et Gérard-Alain Slama d'en appeler, pour lutter contre "les passes de l'illusionniste ", au réveil de l'opposition. " Si elle existe encore ", précise-t-il dans un élan de lucidité qui l'honore.</w:t>
      </w:r>
    </w:p>
    <w:p>
      <w:pPr>
        <w:pStyle w:val="Texte"/>
        <w:rPr/>
      </w:pPr>
      <w:r>
        <w:rPr/>
      </w:r>
    </w:p>
    <w:p>
      <w:pPr>
        <w:pStyle w:val="Texte"/>
        <w:rPr/>
      </w:pPr>
      <w:r>
        <w:rPr/>
        <w:t>"Vive la France polyglotte" s'enflamme Libération alors que Lionel Jospin a annoncé son intention signer la charte du Conseil de l'Europe sur les langues régionales et les cultures minoritaires. Une manière "de relancer le débat sur l'emploi des parlers locaux, notamment à l'école et dans les médias. " Gérard Dupuy constate, lui, tout simplement que "la guerre est finie ". Dans les écoles, plus de panneau au-dessus du tableau noir : " défense de cracher par terre et de parler breton ". C'est que "l'universalisation forcée du français en France est achevée depuis longtemps et l'hostilité jacobine envers des parlers perçus comme des suppôts de réaction ne trouve plus guère à se nourrir ". L'ancien ennemi de l'intérieur est promu patrimoine national en quelque sorte. Ewen, 11 ans et élève du Skolaj Diwan, le collège privé en breton du Relecq-Kerhuon, près de Brest, trouve au bilinguisme un charme certain... : " quand quelqu'un nous emmerde, on lui parle en breton, il pige que dalle, c'est pratique. Pareil quand on veut pas que les parents comprennent. Moi, les miens, ils</w:t>
      </w:r>
    </w:p>
    <w:p>
      <w:pPr>
        <w:pStyle w:val="Texte"/>
        <w:rPr/>
      </w:pPr>
      <w:r>
        <w:rPr/>
        <w:t>captent un peu, pas beaucoup. "</w:t>
      </w:r>
    </w:p>
    <w:p>
      <w:pPr>
        <w:pStyle w:val="Texte"/>
        <w:rPr/>
      </w:pPr>
      <w:r>
        <w:rPr/>
      </w:r>
    </w:p>
    <w:p>
      <w:pPr>
        <w:pStyle w:val="Texte"/>
        <w:rPr/>
      </w:pPr>
      <w:r>
        <w:rPr/>
        <w:t>Le Salon de l'Auto 98 qui s'ouvre aujourd'hui à Paris et la victoire de</w:t>
      </w:r>
    </w:p>
    <w:p>
      <w:pPr>
        <w:pStyle w:val="Texte"/>
        <w:rPr/>
      </w:pPr>
      <w:r>
        <w:rPr/>
        <w:t>Gerhard Schröder dimanche se télescopent en Une du Monde grâce à Plantu. Où l'on voit dans une voiture de fonction rutilante à trois volants conduite par les compères de l'Europe sociale-démocrate (en lieu et place du sigle Mercedes, une énorme rose rouge trône à l'avant du véhicule) : Jospin, Blair et Schröder. Tous affichent une mine béate. Derrière, à la traîne, dans un carrosse en piteux état, roulent les dirigeants de l'Alliance. Pas vraiment à la fête. A côté de Madelin et Léotard, Séguin bougonne : " ça ne marchera jamais ! et je sais de quoi je parle ! " Quant à Jacques Chirac, il se cramponne comme il peut au toit de la voiture...</w:t>
      </w:r>
    </w:p>
    <w:p>
      <w:pPr>
        <w:pStyle w:val="Texte"/>
        <w:rPr/>
      </w:pPr>
      <w:r>
        <w:rPr/>
      </w:r>
    </w:p>
    <w:p>
      <w:pPr>
        <w:pStyle w:val="Texte"/>
        <w:rPr/>
      </w:pPr>
      <w:r>
        <w:rPr/>
        <w:t>" La voiture, une affaire de femmes " lance France-Soir qui consacre au Salon de l'auto rien moins que 18 pages. Gaëlle Guernalec a même cette formule saisissante : " la femme est l'avenir de l'homme et de la voiture</w:t>
      </w:r>
    </w:p>
    <w:p>
      <w:pPr>
        <w:pStyle w:val="Texte"/>
        <w:rPr/>
      </w:pPr>
      <w:r>
        <w:rPr/>
        <w:t>". C'est que selon une étude récente, un acheteur sur trois est une femme, 55% sont "conducteur principal " d'une des voitures du foyer et 78% de ces femmes utilisent la voiture tous les jours. Commentaire élégant du quotidien populaire : " voilà pourquoi très souvent, les hommes qui se curent le nez dans leur auto lancent cette sentence lapidaire : 'encore une</w:t>
      </w:r>
    </w:p>
    <w:p>
      <w:pPr>
        <w:pStyle w:val="Texte"/>
        <w:rPr/>
      </w:pPr>
      <w:r>
        <w:rPr/>
        <w:t>femme au volant !' ". L'occasion aussi de lancer un cocorico devant le succès des petites françaises. Et l'on parle ici de voitures ! Ainsi, "tous les constructeurs tentent avec plus ou moins de réussite de s'engouffrer dans le sillage d'une Twingo qui écrase le marché (33 400 unités immatriculées en 6 mois). " Mieux, "on aurait pu penser que Fiat, par vocation historique [serait] le mieux placé pour contester la suprématie des Français mais la Cinquecento comme sa remplaçante, la récente Seicento, encore mal diffusée, ne semblent pas séduire les Français. " Paradoxalement, c'est la Fiat Panda qui se vend le mieux grâce à ses prix d'appel et à ses versions 4x4. Un modèle tout en modernité puisque, rappelons-le, il est sorti en 1980 !</w:t>
      </w:r>
    </w:p>
    <w:p>
      <w:pPr>
        <w:pStyle w:val="Texte"/>
        <w:rPr/>
      </w:pPr>
      <w:r>
        <w:rPr/>
      </w:r>
    </w:p>
    <w:p>
      <w:pPr>
        <w:pStyle w:val="Texte"/>
        <w:rPr/>
      </w:pPr>
      <w:r>
        <w:rPr/>
        <w:t>" Lens avec tout son coeur " célèbre l'Equipe après le match nul (1-1) arraché hier soir au Dynamo de Kiev. Le quotidien sportif accorde un satisfecit au petit Poucet de la Ligue des Champions : " après un match bien maîtrisé, le champion de France est finalement passé tout près du grand bonheur. Mais sa performance est encourageante pour la suite des événements. " Il est vrai, selon Laurent Moisset, que "le jeu lensois a enfin ressemblé à quelque chose. Structuré autour d'un 4-4-2 plus conforme actuellement avec les possibilités de son effectif, le champion de France a retrouvé du liant, de l'efficacité et beaucoup d'automatismes hier soir dans la capitale de l'Ukraine. " Tony Vairelles est le héros du jour puisque après l'ouverture du score par Chevtchenko à la 61e minute, il ne lui a fallu qu'une minute pour égaliser. Le Lensois sollicite en effet, " le une-deux avec Smicer à l'entrée de la surface ukrainienne ". Et voilà que "la frappe de l'international français rentre à ras de terre au ras du poteau droit de Chovkovski. " L'Equipe appelle même la numérologie à la rescousse : " tout cela se passait à la 62e minute. " 62, comme le Pas-de-Calais qui, même de loin, "aura vibré très fort hier soir avec ses champions de France. " Sûr.</w:t>
      </w:r>
    </w:p>
    <w:p>
      <w:pPr>
        <w:pStyle w:val="Heading"/>
        <w:rPr/>
      </w:pPr>
      <w:r>
        <w:rPr/>
        <w:t>Tel Quel</w:t>
      </w:r>
    </w:p>
    <w:p>
      <w:pPr>
        <w:pStyle w:val="Texte"/>
        <w:rPr/>
      </w:pPr>
      <w:r>
        <w:rPr/>
        <w:t>" J'ai fait relire le spectacle par mon avocat ! J'en ai marre des procès avec Le Pen ! Ce que j'aime, c'est le rire, celui qui n'est pas "rigolade". Il n'y a pas de différence entre le genre dramatique et le genre comique. Je me sens plus en phase avec Bergmann qu'avec ce que représente Christian Clavier. Il faut toucher la fraîcheur du public, son côté enfantin, mais ne pas l'infantiliser. (...) je ne me fais jamais insulter dans la rue. Des gens d'opinion opposée sentent qu'il y a une sympathie qui passe au-delà des clivages politiques. J'ai même un ami pied-noir qui veut absolument me présenter à Le Pen, il paraît que nous aurions le même humour. " Ainsi Guy Bedos évoque-t-il dans le Parisien son retour sur scène avec "un spectacle tout neuf ". Et, apparemment, une envie de "mordre " toute neuve.</w:t>
      </w:r>
    </w:p>
    <w:p>
      <w:pPr>
        <w:pStyle w:val="Heading"/>
        <w:rPr/>
      </w:pPr>
      <w:r>
        <w:rPr/>
        <w:t>Drôles de drames</w:t>
      </w:r>
    </w:p>
    <w:p>
      <w:pPr>
        <w:pStyle w:val="Texte"/>
        <w:rPr/>
      </w:pPr>
      <w:r>
        <w:rPr/>
        <w:t xml:space="preserve">Cette histoire aurait pu être drôle si elle n'avait pour origine un désir de vengeance mesquine. Bruno a 27 ans. Il est gardien de la paix et un peu tête en l'air. En 1996, alors qu'il se balade en voiture à Senlis, il prend un sens interdit. Manque de chance, un policier municipal passe par-là. Voilà notre distrait verbalisé pour non-respect du code de la route. Rien que de normal. Sauf que Bruno est mortifié. Si bien que pour se venger, il vole des carnets à souches à ses collègues et rédige de faux PV, constatant des infractions qu'aurait commises le fonctionnaire de police scrupuleux. Souvent. Si bien que, pendant plusieurs mois, ce dernier se voit régulièrement gratifier d'amendes pour des faits qu'il n'a pas commis. Le pot aux roses découvert, Bruno est obligé d'avouer sa rancune. Il a été condamné en début de semaine à 7 mois de prison avec sursis.  </w:t>
      </w:r>
    </w:p>
    <w:p>
      <w:pPr>
        <w:pStyle w:val="Heading"/>
        <w:rPr/>
      </w:pPr>
      <w:r>
        <w:rPr/>
        <w:t>Tranche de tech</w:t>
      </w:r>
      <w:r>
        <w:rPr>
          <w:b w:val="false"/>
        </w:rPr>
        <w:t xml:space="preserve"> </w:t>
      </w:r>
    </w:p>
    <w:p>
      <w:pPr>
        <w:pStyle w:val="Texte"/>
        <w:rPr/>
      </w:pPr>
      <w:r>
        <w:rPr/>
        <w:t xml:space="preserve">Intel, le monstre froid du silicium, et Netscape, le gentil qui butine, sont sur le point de s'associer pour investir, modérément, dans une start-up sise de l'autre côté des Etats-Unis, sur la côte Est. C'est que Red Hat, n'est pas n'importe quelle start-up. Sur le papier et chez quelque 10 millions de fans microsoftophobes, elle est la championne du Linux commercial. Pour 50 dollars américains, Red Hat vous offre un système d'exploitation clé en main sur lequel fonctionne un des meilleurs serveurs Web du moment. Et pour le même prix, vous disposez du code source de ce clone d'Unix. Sans se presser, la petite entreprise de Caroline du Nord a fait son trou et imposé Unix alors que des colosses comme Sun, HP, DEC ou IBM ont échoué par manque d'appétit oecuménique. Véritable Bernard Palissy du système d'exploitation, les ingénieurs de Red Hat ont su crédibiliser Linux, faire d'un jouet un outil. Il reste, bien sûr du chemin à parcourir pour faire la nique à Windows NT qui possède, outre la formidable force de vente de Microsoft, quelques atouts dont le jeune challenger ne peut se targuer. Si Netscape survit au départ impromptu de son directeur de la technologie qui préfère fonder sa propre société que de combler le trou dans la carapace sécuritaire du navigateur, si Intel n'est pas distrait en chemin par les sirènes photonumériques de Kodak et les flics de la division antitrust, si, si et si..., Linux pourrait faire trembler Bill Gates. A moins que, par un curieux renversement de situation comme il les aime, l'ogre de Redmond ne retourne le succès de Red Hat contre ses détracteurs et profite de son concurrent pour démontrer au ministère de la Justice qui lui reproche d'être seul (et arrogant) que le marché est désormais partagé, que le monopole n'est plus ce qu'il était. [Harry Gato]¨ </w:t>
      </w:r>
    </w:p>
    <w:p>
      <w:pPr>
        <w:pStyle w:val="Heading"/>
        <w:rPr/>
      </w:pPr>
      <w:r>
        <w:rPr/>
        <w:t xml:space="preserve">Paris sur scène </w:t>
      </w:r>
    </w:p>
    <w:p>
      <w:pPr>
        <w:pStyle w:val="Texte"/>
        <w:rPr/>
      </w:pPr>
      <w:r>
        <w:object w:dxaOrig="7488"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8pt;margin-top:619.2pt;width:360pt;height:185.5pt;mso-wrap-distance-left:9.05pt;mso-wrap-distance-right:9.05pt;mso-position-horizontal-relative:text;mso-position-vertical-relative:page" filled="f" o:ole="">
            <v:imagedata r:id="rId3" o:title=""/>
            <w10:wrap type="square"/>
          </v:shape>
          <o:OLEObject Type="Embed" ProgID="" ShapeID="ole_rId2" DrawAspect="Content" ObjectID="_250172216" r:id="rId2"/>
        </w:object>
      </w:r>
      <w:r>
        <w:rPr/>
        <w:t>Il y quelques années, Jean-Paul Belmondo incarnait au Théâtre Marigny, déjà, un " Kean " signé Alexandre Dumas. Le créateur de la pièce, un certain Frédérick Lemaitre nous avait été révélé par l'inoubliable interprétation qu'en donna Pierre Brasseur dans le film " les Enfants du Paradis ".  Frédérick Lemaitre nous dit-on, régna en pleine époque romantique sur les coeurs et sur les scènes. Théophile Gautier, Alexandre Dumas et Victor Hugo ont chanté ses louanges. De " Ruy Blas " et " Lucrèce Borgia " à " l'Auberge des Adrets " et " les mystères de Paris ", de ses innombrables succès féminins à ses insolences soigneusement étudiées, il fut l'une des légendes du Boulevard du Crime. Le voici qui nous revient sur la scène de Marigny sous les traits de notre " Bebel " national, dans une pièce " Frédérick ou le boulevard du Crime " signée Eric-Emmanuel Schmitt. Si le nom de l'auteur (" le Visiteur ", " Variations énigmatiques "...) est un bon point, on est de prime abord un peu inquiet sur les possibilités qui restent à Belmondo (65 ans) d'interpréter ce comédien séduisant et bondissant. L'on a tout à fait tort. Belmondo apporte à cette histoire de " star " avant la lettre, qui ne guérit jamais d'une enfance mal-aimée et ne connut jamais de liaison stable, une vérité humaine qui touche le spectateur profondément. Lorsque l'on réalise que l'on se dirige vers une histoire d'amour entre Jean-Paul Belmondo et la ravissante (et toute jeune) Florence Darel, on craint le pire. Va-t-on revoir " l'Ecole des Femmes " où le barbon tombe amoureux de l'ingénue. Pas du tout. Eric-Emmanuel Schmitt, Jean-Paul Belmondo et Florence Darel réussissent à rendre crédibles le tout.  A l'anecdote vient se greffer une réflexion sur le théâtre et le métier d'acteur, où Belmondo nous rappelle qu'avant d'être le rigolo trop souvent vu sur le petit et grand écran, il est aussi un prodigieux comédien. [Ginette Billard] Théâtre Marigny : 01 42 56 04 41</w:t>
      </w:r>
    </w:p>
    <w:p>
      <w:pPr>
        <w:pStyle w:val="Texte"/>
        <w:rPr/>
      </w:pPr>
      <w:r>
        <w:rPr/>
      </w:r>
    </w:p>
    <w:p>
      <w:pPr>
        <w:pStyle w:val="Texte"/>
        <w:rPr>
          <w:b/>
          <w:b/>
          <w:i/>
          <w:i/>
        </w:rPr>
      </w:pPr>
      <w:r>
        <w:rPr>
          <w:b/>
          <w:i/>
        </w:rPr>
        <w:t>Samuel LOUTATY</w:t>
      </w:r>
    </w:p>
    <w:sectPr>
      <w:type w:val="nextPage"/>
      <w:pgSz w:w="11906" w:h="16838"/>
      <w:pgMar w:left="567" w:right="567" w:gutter="0" w:header="0" w:top="567" w:footer="0" w:bottom="567"/>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outlineLvl w:val="0"/>
    </w:pPr>
    <w:rPr>
      <w:rFonts w:ascii="Arial" w:hAnsi="Arial" w:cs="Arial"/>
      <w:b/>
      <w:smallCaps/>
      <w:kern w:val="2"/>
      <w:sz w:val="28"/>
      <w:lang w:val="fr-FR"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lineRule="atLeast" w:line="240"/>
      <w:jc w:val="both"/>
    </w:pPr>
    <w:rPr>
      <w:color w:val="000000"/>
      <w:lang w:val="fr-FR"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7:29:00Z</dcterms:created>
  <dc:creator>Fabien</dc:creator>
  <dc:description/>
  <dc:language>en-US</dc:language>
  <cp:lastModifiedBy>Fabien</cp:lastModifiedBy>
  <cp:lastPrinted>1998-10-02T09:03:00Z</cp:lastPrinted>
  <dcterms:modified xsi:type="dcterms:W3CDTF">1998-10-02T17:16:00Z</dcterms:modified>
  <cp:revision>4</cp:revision>
  <dc:subject/>
  <dc:title>A LA UNE DE L'ACTUALITE</dc:title>
</cp:coreProperties>
</file>