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2320</wp:posOffset>
                </wp:positionH>
                <wp:positionV relativeFrom="paragraph">
                  <wp:posOffset>-373380</wp:posOffset>
                </wp:positionV>
                <wp:extent cx="6852920" cy="92875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9287640"/>
                        </a:xfrm>
                        <a:prstGeom prst="verticalScroll">
                          <a:avLst>
                            <a:gd name="adj" fmla="val 584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-61.6pt;margin-top:-29.4pt;width:539.55pt;height:731.25pt;mso-wrap-style:none;v-text-anchor:middle" type="_x0000_t9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5.9pt;margin-top:2.8pt;width:184.55pt;height:52.25pt;mso-wrap-style:none;v-text-anchor:middle" type="_x0000_t136">
            <v:path textpathok="t"/>
            <v:textpath on="t" fitshape="t" string="Aquavit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13 WEST 54TH STREET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MIDTOWN WEST SIDE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New York, N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Phone: (212) 307-731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rix Fixe Three Courses: $62.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FIRST COURSE </w:t>
      </w:r>
      <w:r>
        <w:rPr>
          <w:rFonts w:eastAsia="Symbol" w:cs="Symbol" w:ascii="Symbol" w:hAnsi="Symbol"/>
          <w:b/>
          <w:sz w:val="24"/>
        </w:rPr>
        <w:t>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MORGASBORD PLA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sorted Scandinavian Hors d'Oeuv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ERRING PLA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altic, Matjes, Gentlemen's Delight, Vasterbotten Chee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RADITIONAL GRAVLAX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ustard Sauce and Di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MOKED SWEDISH SALM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ennel Salad and Horseradish Crea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YRAMID OF SCANDINAVIAN SHRIM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vocado, Tomato Sauce and Di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ASONAL SALA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Oyster Mushrooms, Goat Cheese and Toasted Walnu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CKWHEAT BLIN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Smoked Salmon, Creme Frache and Cavi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NE SIDE SAUTEED SALM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hive Butter Sauce, Mushrooms and Salsif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CIFIC OYSTER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Mignonette Sauce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2150</wp:posOffset>
                </wp:positionH>
                <wp:positionV relativeFrom="paragraph">
                  <wp:posOffset>-193040</wp:posOffset>
                </wp:positionV>
                <wp:extent cx="6852920" cy="92875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2960" cy="9287640"/>
                        </a:xfrm>
                        <a:prstGeom prst="verticalScroll">
                          <a:avLst>
                            <a:gd name="adj" fmla="val 584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.5pt;margin-top:-15.2pt;width:539.55pt;height:731.25pt;flip:x;mso-wrap-style:none;v-text-anchor:middle" type="_x0000_t9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SECOND COURSE </w:t>
      </w:r>
      <w:r>
        <w:rPr>
          <w:rFonts w:eastAsia="Symbol" w:cs="Symbol" w:ascii="Symbol" w:hAnsi="Symbol"/>
          <w:b/>
          <w:sz w:val="24"/>
        </w:rPr>
        <w:t>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ACHED SALM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sparagus and Hollandai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RCTIC CHAR WITH HORSERADISH CRU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ised Greens and Zucchin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ARED SEA SCALLOP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ennel, Artichoke, Basil and Vinaigret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LLET OF RED SNAPPER WITH POTATO CRU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ucumber and Tomato Concas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ACHED HALIBU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awn Butter, Egg, Shrimp and Di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OASTED SNOW GROU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ream Sauce, Mushrooms and Potato-Carrot Cak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IN OF ARCTIC VENIS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pple and Juniper Sau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"Hasselback" Potat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CK OF LAMB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d Wine Sauce, Haricots Verts and Salsif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  <w:sz w:val="24"/>
        </w:rPr>
        <w:t>DESSERTS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NGONBERRY AND BLUEBERRY SORBE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anilla Sau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WEDISH PANCAK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Punch Raisin Ice Crea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ARM "TOSCA" PE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th Coffee Ice Crea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1T18:40:00Z</dcterms:created>
  <dc:creator>Fabien</dc:creator>
  <dc:description/>
  <dc:language>en-US</dc:language>
  <cp:lastModifiedBy>Fabien</cp:lastModifiedBy>
  <cp:lastPrinted>1998-10-11T19:55:00Z</cp:lastPrinted>
  <dcterms:modified xsi:type="dcterms:W3CDTF">1998-10-11T18:55:00Z</dcterms:modified>
  <cp:revision>1</cp:revision>
  <dc:subject/>
  <dc:title/>
</cp:coreProperties>
</file>