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610" w:dyaOrig="16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9.8pt;margin-top:27.4pt;width:134.75pt;height:134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0388535" r:id="rId2"/>
        </w:object>
        <w:object w:dxaOrig="7559" w:dyaOrig="5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72.7pt;margin-top:-43.6pt;width:80.4pt;height:63.0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26435931" r:id="rId4"/>
        </w:object>
        <w:object w:dxaOrig="13919" w:dyaOrig="548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2pt;margin-top:204.9pt;width:276.9pt;height:109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6577888" r:id="rId6"/>
        </w:object>
        <w:object w:dxaOrig="761" w:dyaOrig="186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50.2pt;margin-top:6.1pt;width:75.25pt;height:184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0181952" r:id="rId8"/>
        </w:object>
        <w:object w:dxaOrig="1389" w:dyaOrig="13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1.9pt;margin-top:48.7pt;width:126.2pt;height:126.3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749964805" r:id="rId10"/>
        </w:object>
        <w:object w:dxaOrig="1352" w:dyaOrig="1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07.6pt;margin-top:-22.3pt;width:86.15pt;height:99.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501663312" r:id="rId1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1T20:40:00Z</dcterms:created>
  <dc:creator>Fabien</dc:creator>
  <dc:description/>
  <dc:language>en-US</dc:language>
  <cp:lastModifiedBy>Fabien</cp:lastModifiedBy>
  <cp:lastPrinted>1998-10-11T21:40:00Z</cp:lastPrinted>
  <dcterms:modified xsi:type="dcterms:W3CDTF">1998-10-11T20:41:00Z</dcterms:modified>
  <cp:revision>3</cp:revision>
  <dc:subject/>
  <dc:title/>
</cp:coreProperties>
</file>