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</wp:posOffset>
                </wp:positionH>
                <wp:positionV relativeFrom="page">
                  <wp:posOffset>914400</wp:posOffset>
                </wp:positionV>
                <wp:extent cx="8058150" cy="5709285"/>
                <wp:effectExtent l="825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8240" cy="5709240"/>
                          <a:chOff x="0" y="0"/>
                          <a:chExt cx="8058240" cy="5709240"/>
                        </a:xfrm>
                      </wpg:grpSpPr>
                      <wpg:grpSp>
                        <wpg:cNvGrpSpPr/>
                        <wpg:grpSpPr>
                          <a:xfrm>
                            <a:off x="0" y="39960"/>
                            <a:ext cx="2754720" cy="1314360"/>
                          </a:xfrm>
                        </wpg:grpSpPr>
                        <wps:wsp>
                          <wps:cNvSpPr/>
                          <wps:spPr>
                            <a:xfrm>
                              <a:off x="285840" y="308520"/>
                              <a:ext cx="16459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7428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S = l  *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0" y="30852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1708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742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h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3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l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85840"/>
                            <a:ext cx="2560320" cy="161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8560" y="13374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3040" cy="1280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152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6400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h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920" y="45720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S = b * h /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29080"/>
                            <a:ext cx="228600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28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45720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S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 xml:space="preserve"> * 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458352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285840" y="274320"/>
                              <a:ext cx="2560320" cy="14630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7680" y="731520"/>
                              <a:ext cx="10058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V = l * h * 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400" y="6400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21708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0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h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74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l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71840" y="146304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472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w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720" y="2143080"/>
                            <a:ext cx="301752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828800"/>
                            </a:xfrm>
                            <a:prstGeom prst="can">
                              <a:avLst>
                                <a:gd name="adj" fmla="val 336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6576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0" y="2973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h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731520"/>
                              <a:ext cx="10972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V = h *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 xml:space="preserve"> * 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32160" y="4251960"/>
                            <a:ext cx="2926080" cy="1360080"/>
                          </a:xfrm>
                        </wpg:grpSpPr>
                        <wps:wsp>
                          <wps:cNvSpPr/>
                          <wps:spPr>
                            <a:xfrm>
                              <a:off x="0" y="902880"/>
                              <a:ext cx="164592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82296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960" y="0"/>
                              <a:ext cx="82296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992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857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4456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h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9943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354240"/>
                              <a:ext cx="1188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 xml:space="preserve">V = h *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 xml:space="preserve"> * 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 xml:space="preserve"> /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72pt;width:634.5pt;height:449.55pt" coordorigin="864,1440" coordsize="12690,8991">
                <v:group id="shape_0" style="position:absolute;left:864;top:1503;width:4338;height:2069">
                  <v:rect id="shape_0" fillcolor="white" stroked="t" o:allowincell="f" style="position:absolute;left:1314;top:1989;width:2591;height:1583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50;top:2565;width:1151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S = l  *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0,1989" to="1170,3572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314,1845" to="3905,1845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4;top:2565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h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6;top:1503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;top:4725;width:4032;height:2539">
                  <v:shape id="shape_0" stroked="f" o:allowincell="f" style="position:absolute;left:1854;top:6831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64;top:4725;width:2303;height:2015;mso-wrap-style:none;v-text-anchor:middle;mso-position-vertic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16,4725" to="2033,6740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28;top:5733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h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4,6885" to="3167,6885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56;top:5445;width:1439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S = b * h /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;top:8415;width:3600;height:2016">
                  <v:oval id="shape_0" fillcolor="white" stroked="t" o:allowincell="f" style="position:absolute;left:864;top:8415;width:2015;height:2015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72,9423" to="2879,9423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60;top:9135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9135;width:1151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S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 xml:space="preserve"> * 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36;top:1440;width:7218;height:288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786;top:1872;width:4031;height:2303;mso-wrap-style:none;v-text-anchor:middle;mso-position-vertical-relative:pag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1970;top:2592;width:1583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V = l * h * 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42,2448" to="6642,4031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506,1782" to="10817,1782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36;top:3078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h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6;top:1440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86,3744" to="10961,4319" stroked="t" o:allowincell="f" style="position:absolute;flip:x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674;top:3888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w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02;top:4815;width:4752;height:2880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8802;top:4815;width:2015;height:2879;mso-wrap-style:none;v-text-anchor:middle;mso-position-vertical-relative:pag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962,5391" to="10962,7262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9828,5283" to="10835,5283" stroked="t" o:allowincell="f" style="position:absolute;flip:x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962;top:6111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h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8;top:4959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26;top:5967;width:1727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V = h *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 xml:space="preserve"> * 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46;top:8136;width:4608;height:2141">
                  <v:oval id="shape_0" fillcolor="white" stroked="t" o:allowincell="f" style="position:absolute;left:8946;top:9558;width:2591;height:71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64,8136" to="10259,9863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42,8136" to="11537,9863" stroked="t" o:allowincell="f" style="position:absolute;flip:xy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42,8262" to="10242,9845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386,9846" to="11537,9846" stroked="t" o:allowincell="f" style="position:absolut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242;top:8838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h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4;top:9702;width:431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82;top:8694;width:1871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 xml:space="preserve">V = h *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 xml:space="preserve"> * 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 xml:space="preserve"> /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ge">
                  <wp:posOffset>365760</wp:posOffset>
                </wp:positionV>
                <wp:extent cx="6858000" cy="9784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84080"/>
                        </a:xfrm>
                        <a:prstGeom prst="verticalScroll">
                          <a:avLst>
                            <a:gd name="adj" fmla="val 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53.85pt;margin-top:28.8pt;width:539.95pt;height:770.35pt;mso-wrap-style:none;v-text-anchor:middle;mso-position-vertical-relative:pag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Perimeter Formu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quilateral Polygon Perimeter Formula: n * s, where n is the number of sides and s is the length of those si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ircle Circumference Formula: </w:t>
      </w:r>
      <w:r>
        <w:rPr>
          <w:rFonts w:eastAsia="Symbol" w:cs="Symbol" w:ascii="Symbol" w:hAnsi="Symbol"/>
        </w:rPr>
        <w:t></w:t>
      </w:r>
      <w:r>
        <w:rPr/>
        <w:t>d where d is the diameter of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rea Formu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riangle Area Formulas: 1/2 * ab * sin(c) where a and b are sides and c is the enclosed angle; 1/2 * hb where h is the height and b is the length of the b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quilateral Triangle Area Formulas: (s</w:t>
      </w:r>
      <w:r>
        <w:rPr>
          <w:vertAlign w:val="superscript"/>
        </w:rPr>
        <w:t>2</w:t>
      </w:r>
      <w:r>
        <w:rPr/>
        <w:t xml:space="preserve"> * </w:t>
      </w:r>
      <w:r>
        <w:rPr>
          <w:rFonts w:eastAsia="Symbol" w:cs="Symbol" w:ascii="Symbol" w:hAnsi="Symbol"/>
        </w:rPr>
        <w:t></w:t>
      </w:r>
      <w:r>
        <w:rPr/>
        <w:t>3) / 4 where s is the length of one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 Triangle Area Formula: Half of the product of the length of the le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SS Triangle Area Formula: the square root of (S(S - a)(S - b)(S - c)) where a, b, and c are sides and S is (a + b + c)/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apezoid Area Formula: 1/2 * h(l</w:t>
      </w:r>
      <w:r>
        <w:rPr>
          <w:vertAlign w:val="subscript"/>
        </w:rPr>
        <w:t>1</w:t>
      </w:r>
      <w:r>
        <w:rPr/>
        <w:t xml:space="preserve"> + l</w:t>
      </w:r>
      <w:r>
        <w:rPr>
          <w:vertAlign w:val="subscript"/>
        </w:rPr>
        <w:t>2</w:t>
      </w:r>
      <w:r>
        <w:rPr/>
        <w:t>) where h is the altitude and l</w:t>
      </w:r>
      <w:r>
        <w:rPr>
          <w:vertAlign w:val="subscript"/>
        </w:rPr>
        <w:t>1</w:t>
      </w:r>
      <w:r>
        <w:rPr/>
        <w:t xml:space="preserve"> + l</w:t>
      </w:r>
      <w:r>
        <w:rPr>
          <w:vertAlign w:val="subscript"/>
        </w:rPr>
        <w:t>2</w:t>
      </w:r>
      <w:r>
        <w:rPr/>
        <w:t xml:space="preserve"> are the b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allelogram Area Formula: lh where l is the l is the length of one of the bases and h is the length of the altitu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ircle Area Formula: </w:t>
      </w:r>
      <w:r>
        <w:rPr>
          <w:rFonts w:eastAsia="Symbol" w:cs="Symbol" w:ascii="Symbol" w:hAnsi="Symbol"/>
        </w:rPr>
        <w:t></w:t>
      </w:r>
      <w:r>
        <w:rPr/>
        <w:t>r</w:t>
      </w:r>
      <w:r>
        <w:rPr>
          <w:vertAlign w:val="superscript"/>
        </w:rPr>
        <w:t>2</w:t>
      </w:r>
      <w:r>
        <w:rPr/>
        <w:t xml:space="preserve"> where r is the radi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ick's Formula: 1/2 * P + I - 1 where P is the number of points on the polygon and I is the number of points in the polygon if the polygon is in a coordinate pla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 Prism - Cylinder Lateral Area Formula: ph where the p is the perimeter (circumference) and h is the heig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ism - Cylinder Surface Area Formula: L.A. + 2B where L.A. is the lateral area and B is the area of the b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ular Pyramid - Right Cone Lateral Area Formula: 1/2 * lp where l is the length of the slant height and p is the perimeter of the b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yramid - Cone Surface Area Formula: the lateral area plus the area of the ba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here Surface Area Formula: 4</w:t>
      </w:r>
      <w:r>
        <w:rPr>
          <w:rFonts w:eastAsia="Symbol" w:cs="Symbol" w:ascii="Symbol" w:hAnsi="Symbol"/>
        </w:rPr>
        <w:t></w:t>
      </w:r>
      <w:r>
        <w:rPr/>
        <w:t>r</w:t>
      </w:r>
      <w:r>
        <w:rPr>
          <w:vertAlign w:val="superscript"/>
        </w:rPr>
        <w:t>2</w:t>
      </w:r>
      <w:r>
        <w:rPr/>
        <w:t xml:space="preserve"> where r is th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lume Formu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ube Volume Formula: s3 where s is the length of an ed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sm - Cylinder Volume Formula: Bh where B is the area of the base and h is the he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yramid - Cone Volume Formula: 1/3 * Bh where B is the area of the base and h is the he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here Volume Formula: 4/3 * </w:t>
      </w:r>
      <w:r>
        <w:rPr>
          <w:rFonts w:eastAsia="Symbol" w:cs="Symbol" w:ascii="Symbol" w:hAnsi="Symbol"/>
        </w:rPr>
        <w:t></w:t>
      </w:r>
      <w:r>
        <w:rPr/>
        <w:t>r</w:t>
      </w:r>
      <w:r>
        <w:rPr>
          <w:vertAlign w:val="superscript"/>
        </w:rPr>
        <w:t>3</w:t>
      </w:r>
      <w:r>
        <w:rPr/>
        <w:t xml:space="preserve"> where r is the radiu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8:39:00Z</dcterms:created>
  <dc:creator>Fabien</dc:creator>
  <dc:description/>
  <dc:language>en-US</dc:language>
  <cp:lastModifiedBy>Fabien</cp:lastModifiedBy>
  <dcterms:modified xsi:type="dcterms:W3CDTF">1998-10-02T19:20:00Z</dcterms:modified>
  <cp:revision>1</cp:revision>
  <dc:subject/>
  <dc:title> </dc:title>
</cp:coreProperties>
</file>