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ructions for Running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George W. Log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telligist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ix Quarr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imsbury, Connecticut CT 060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elephone: (203) 651-42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ernet Email: 70641.142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puserve: 70641,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s an interactive composition, in which a computer plays musical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sponse to notes played on a MIDI instrument.  Dialog is only on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positions that can employ the computer program called Cascades,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 It is the purpose of these notes to explain to you how to perform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w to use Cascades II, e.g., for you to modify the piece to con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DI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 of the musical phrase is specified in a parameter set,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that determine how the computer will generate four melodic compon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ch, duration (time from the start of a note to the start of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e), articulation (length of a note), and loudness (MIDI veloc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a parameter set are stored in a parameter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escribe how Cascades II interprets the MIDI notes it hears in a scri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ing modes, i.e., the algorithms and related parameters and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, input and output MIDI channels, program (patch) changes, etc.  The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erform and the script, written in a simple language described below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d as a series of episodes.  You are obliged to follow the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sodes in the script, and you or your accompanist at the computer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when to progress from one episode to the next.  The modes employ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often specify a small number of notes that the script computer must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generate a response.  You can follow the written scor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ise pitches, durations, articulations, and loudnesses, although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to honor the number of notes in the curre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quest the next episode with a program change, a pedal, or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puter terminal; although such features are not used in Dialo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pecify some commands and/or parameters using other program chan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s available include (0) echo MIDI input, a sort of generalized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u facility admitting multiple output channels, transposi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ings; (1) perform a cascade in repsonse to one to four notes or pai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; (2) perform a cascade whenever you play one of specified set of p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ly, it is useful to understand the music generated by Cascade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fall; the basic element of the phrase is an event, the trajectory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let over the fall, where we might understand the musical pitches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heights of the droplet as it falls.  Actually, all four mel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mentioned above are subject to changes similar to falling. A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bunch of events all started at the same time -- although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ies will probably diverge, since the values in the parameter se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nge of starting conditions of the droplet (height and velocity) and/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in the laws whereby the droplet accelerates.  Finally, a cascad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of clusters, invoked at regular or randomly irregular interva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assumes you are playing an instrument sending notes, all on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alog generates notes on channels 1 and 2, each of which sh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ne channel of a stereo pair.  It echoes all input out to channel 3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 feeds both speakers eq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tructure on these channels depends on you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and proclivities; only a minimal set of program changes ar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urrent Dialog script.  The program numbers are for a GS synth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-called General MIDI Specification array of patches.  Thus we p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1 and 2 are piano-like.  The solo instrument echoing the perfor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 flute, program 74.  A few other sounds are used: programs 49 and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, strings and brass respectively.  A pipe organ or orchestra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well.  Program 13 has marimba quality, preferably 16' (sounding an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xt sections we will look at a Cascades cookbook, to execut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.  We'll discuss later the details of the various comm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; also please see figure 3 (at the end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===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configuration, there are three directories or f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, with .c and .h sources and makefiles; where xx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- opr 2-letter configuration code, there are xxc200.m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c201.mak, etc., and batch xxmakefile.bat;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have other project files and/or folders, similarly nam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OG, where you perform Dialo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, where you can generate notes that perform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executable modules according to your configuration's protocol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folder/directory DIALOG.  You will  have created tw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200 or Cascades200 -- for instruments that can generate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201 or Cascades201 -- for instruments that are basically monoph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your synthesizer to your machines's MIDI out and your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strument to your computer's MIDI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w, use C201 or Cascades201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ion:             System respo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       list of parame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'o'                 "Score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'siie' &lt;return&gt;     a series o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siie for SC-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A -- Initial cascades  for z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struments on channels 1,2, and 3 sho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,2 and 74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'z'                 "*"; then the program plays a downward moving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n channel 1 and 2; as each phrase ends, "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 series of z's     clusters of phrases, each with one "*" and two "!"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'n'                 a series o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B --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 phr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                echo of phrase on chann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'nn'                a series o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C -- Sol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D -- Big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struments on channels 1 and 2 are programs 49 and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 phr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                echo of phrase on channels 1, 2, and 3; many oc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n channel 1, some octaves on chann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'n'                 a series o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E1 -- Ev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struments on channels 1 and 2 are programs 1 a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 phr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                echo of the notes on channel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fter the first note, "*" and a phrase o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hannels 1 and 2, followed by "!" as each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'nnn'               a series of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E2 -- Ev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E3 -- Eve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F -- Continuous respon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 phr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                echo of the notes on channel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fter the each two notes, "*" and a few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tes on channels 1 and 2, followed by "!"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peating group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'y'                 shuts off whatever activity is playing, with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 each unfinished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'n' until           "Done sii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Casc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at any time, but it is best to wait until all mus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topped, befo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ion:             System respo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'q'                 "Next seed xx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d you return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===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Dialog for real is basically the same as the test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"Ready" means the system has set up an episode and i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lay notes. You play phrases, either pre-planned or impro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with an episode you "n" to the next,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n" on the computer terminal keyboard, or you can use a program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roller.  You use a different C200PRM.DAT file, to establis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umbers and/or controllers ar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Contents of the Master Parameter Fil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an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===== ===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t would be helpful to understand the organization of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First two important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core" is what you 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"script" is the specs of how the program respond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cript for Dialog is contained in file DIALOG\SIIE.  A sampl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yed into this script is contained in the Adagio file DEVEL\IIE.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is written in an abbreviated language, explained below. 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SIIE, the abbreviations are expanded into more meaningful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IALOG\DIALOG.II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you have a second machine, you can perform the script SIIE with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gio score.  Call the main machine "Script" and the second machine "Sco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core's MIDI out to Script's MIDI in, then in Script's directory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gram C201/Cascades201 as above, stopping when you have brou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.  Using Adagio in machine Score, directory DEVEL, play file IIE.GIO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IE.GIO sends control changes (effectively pedal down's) for the 'z', '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y' commands, as if the machine playing the Adagio score is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.  Alternatively, IIETER.GIO presumes that the program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an external source, such as the script machine's terminal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supports program changes to indicate 'z', 'n', and 'y'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EPCHG.GIO, although curently Adagio does not permit multipl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== = ======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 file indicates the modes of how the computer responds to no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put from the instrumentalist(s).  The entries in the script ar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in an abbreviated notation, as indicated below; these rec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into the script printout DIALOG.IIE in which groups of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dashed lines; each group reflects one episode set up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re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out display for an episode group appears on the computer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during performance in response to an "n" from the monitor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"Ready" appears, the computer is set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in the script, which become lines in the episode group display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fied by the first character of the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        define a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         define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         specify a cascade oarame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         specify progra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         ready to perform an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?         toggle the scrip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: '*'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"* &lt;tex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lines are identified with "*".  Within these lines, the let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to correspond to the rehearsal marks in the score; otherwi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ve no direct compu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: 'i' in ic r m1 m2 ... m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"Define inst in: chan ic #outs r: m1 m2 ... m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fine inst in" identifies a MIDI input channel that will send note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.  When a note comes in on MIDI input channel "ic" (codes 1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), invoke the "r" modes numbered "m1" through "mr".  Here value "in"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starting with 0 for locating and possibly redefining the instr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ecord in the script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: 'm' im x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"Define mode im: alg x ...etc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fine mode im" identifies a response mode record with index "im" by 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ferenced in an instrument record.  It specifies algorithm "alg x"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respond to input notes, with other information needed as paramete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.  Currently there are three 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0 -- echo 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1 -- play a cascade in response to a certain number of no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2 -- listen for certain "hot" notes and play cascades when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: 'm' im '0' h &lt;channel spe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"Define mode im alg 0 h chans ...etc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the input notes on "h" separate MIDI output channels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"h" entries, each specifying the channel number "oc" and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j" transpositions at which the input notes are echoed (dou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: oc j t1 ... t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"ch oc: j ts: t1 t2 ... t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"j" output notes on channel "oc", the MIDI pitch(es) of the output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MIDI input pitch plus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 Cascade after a Specified Number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 ------- ----- - --------- ------ 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: 'm' im '1' w u z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"Define mode im alg 1 casc w #use u cont? z delay 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the cascade described elsewhere in "Parmset casc w" in respon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"u" notes (actually, "u" pairs of notes, as will be described).  If "u"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ail to come in before a delay of "d" csecs (centiseconds = hundreth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), start over listening for a whole group of "u".  If list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ly (z=1, "cont? 1") then respond to each group of "u" until a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d" csecs.  If not listening continuously (z=0, "cont? 0") then respo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irst group of "u" notes, then wait for a gap of "d" csec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for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 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: 'm' im '2' w k p1 ...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"Define mode im alg 2 casc w #keys k: p1 p2 p3 ... p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the cascade described elsewhere in "Parmset casc w" when you hear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"p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: 'c' w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"Parmset casc w: &lt;name&gt;: ttttt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signs the number "w" to the parameter set described in file &lt;nam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"tttttt", for use by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when the cascade is invoked, some of the parameters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overridden with values computed from the input notes.  For exampl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2, the starting pitch and loudness are taken from the hot not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.  In algorithm 1, starting values, changes in values, or chan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in values for pitch, duration, articulation, and loudness are com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or more pairs of input notes.  (A note occurring alone, not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other, is considered to be a pair; the first two notes of a chord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air to be considered, then the next two, and so on, with an odd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considered to be the final pair from the chord.  On the other hand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IDI instruments that send ambiguous data; hence an alternativ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1 allows only single notes:  See Program Versions,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: 'p' s oc1 g1 ... ocs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"Send s program changes: chan oc1 gets g1 ... chan ocs gets 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ests the script computer to send program change "gi" to outpu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oci", as soon as possible upon reading the group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Regarding Script Fi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 ------ 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necessary to repeat any specification from group to group.  Onc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executed, it remains in effect until it is overridden by an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ference number (the same "m" in a "Define mode m", the same "i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ine inst i", or the same "w" in a "parmset casc w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can be shared by more than one instrument.  This would allow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wo monophonic instruments to play chords.  (Playing chord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in that an interval of choices is specified, in which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s specific but random values to 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lgorithm can be used by more than one mode.  This would allow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separate groups of hot keys, each with their own cascade activity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es with different sets of transpositions and output channels for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hannels; or separate cascade activity responding to different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one or several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Master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== === ====== =========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verall parameters describe the general MIDI environmen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med C200PRM.DAT, containing the following entries, line by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number of control changes: 0 through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 if no control changes are to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number of program changes: 0 through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 if not control changes are to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error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0: show channel numbers of contro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other than the above control chann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0: show only unrecognized contro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hough from the above control chann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0: show no contro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hange error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0: show channel numbers of progra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other than the above program change chann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0: show only unrecognized progra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hough from the above program change chann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0: show no program ch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bender to specify output channel? 1=yes, 0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sustain pedal to command 'n'? 1=yes, 0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number of pedal to specify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number of pedal to specify '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number of pedal to specify '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number to specify #events in a casc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number to specify #notes in a casc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number to specify the absolute time between clu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number to specify the random time between clu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number to specify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number to specify '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number to specify '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numbers and program change nuymbers have effect only i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 category is enabled.  Otherwise the numbers must be present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read from the file in the above order; if the file is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an event is metaphorically the trajectory of a droplet f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ight.  If you know its initial height and speed (it doesn't have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rest) and the acceleration of gravity, you can compute very nearly w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very (e.g.) tenth of a second:  You know its initial speed and heigh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uming it travels at that speed, you know where it will be afte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th of a second.  You also know that it is accelerating at a constant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e to gravity), so you can compute how much faster it will be go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enth of a second.  So now you know its (new) height and (new) spe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equal one tenth second; thus you can compute its (next) height and (n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t time two tenths second. 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cades, the calculation is similar but not exactly the same. 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vent in Cascades, we specify the initial value of each melodic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itch, duration, articulation, loudness), an initial value of the in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note of each of these values, and a value of the change per be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increment.  Thus, there are two temporal views of the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, their relative order in the sequence and their absolute ti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.  The changes in components we consider a conseque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f the notes in the phrase; the change of the change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leration) is considered a consequence of the time since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consider pitch:  The initial pitch can be some value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127.  Suppose we say that the increment in pitch is minus two (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tones) per note; then the sequence of notes is a descending whole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, at intervals -2, -2, -2, etc.  If we say in addition that the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rement is minus six per beat (an extreme case!) and if w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ng two notes per beat, then the pitch of the second note drop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three semitones, the pitch of the third an additional six, etc.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intervals would be -5, -8, -11, etc.  Of course, in non-extre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use a much smaller change in increment, which would thus tend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gradually as the time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dness would change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ulation would change also in the same way, except that reasonabl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possible -- greater than zero and not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ion also can change by the same rules.  Suppose the initial duration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30 second and a beat were .60 second (corresponding to 100 beats per minu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consider the three cases, (1) with no increment in duration and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ncrement, (2) with an increment of .10 second per note but n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 of duration, and (3) with no initial increment in duration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increment of duration is an increase of .10 second per beat. 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with no increment in duration, we would generate steadily two not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t, each note lasting .30 of a second.  In case (2) if we sa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ion increases by .10 second per note, then only the first note lasts 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; the second lasts .40 second, the third .50 second, and so on. 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, the second note begins at time .30 second, i.e., time one half beat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ime the change in increment of duration has increased by one half of 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i.e., to increment .05 second; thus the duration of the second no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35 second.  The third note will have duration about .40 second.  Actuall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s a little more than .40 second (about .408333 second), because it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ime .65 second, which is a little more than a time of one beat,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 increment in duration (the total sinced time 0) has increas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.10 second (about .108333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y specifying eight parameters (four initial values and four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) we can compute notes and more notes.  We can let the process g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finitely (using the command "y" to stop) or for a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or we can stop when one or another melodic component goe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values of the melodic components are actually entered as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s of values: there are minimum and maximum initial values and minimu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increments, a total of sixteen parameters.  If during the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and maximum of a component value are the same, then that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; if the minimum is less than the maximum, a random value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is calculat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mmary -- what we are trying to do is specify how the minimum and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four melodic components change in time, and generate not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cades II, some of the parameters in the parameter set are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notes, specifically the initial values, initial increme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leration.  The trajectories are parabolas that are determined by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, given which you can calculate the intial values, etc.  He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, three notes are required to determine the parameters for the mu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ies.  Actually, four notes are required, since durations are th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notes, four notes giving three durations.  But since we actual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s of values (minimum and maximum), we need four pairs of notes to 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in general, algorithm 1 listens for several pairs notes from th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s.  It is possible for notes to overlap, e.g., when a following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ccurs before the preceding note off; thus algorithm 1 groups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by-two as they come in.  However, it is more convenient to let each no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phonic line to represent the minimum and maximum together; thu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considers a single note to be entered twice, once as minimum, on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IDI instruments that play monophonic lines but generate overl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; thus, there are two versions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200 -- allows overlapping notes,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o-by-two, but treats sing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201 -- allows no overlapping notes, ever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considered to b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 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are expressed in csecs, hundredths of a second.  However, som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pecified in terms of beats, a useful fiction to avoid having to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 in second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== = =========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ameter file contains 70 values that describe how a cascade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parameter file may contain only letters and numbers.  Se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, "Parmset" entries in the script file listing DIALOG.IIE.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Cascades system, we had reasons to chose short n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." part (extent).  This has carried over to the current system, bu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please refer to figure 1 (at the end of this document) which g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of the file, and figure 2 which shows the parameters for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phrase (mention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separated by (white) space(s).  It is not necessary b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type the parameter values on separate lines as shown.  Not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ines begin with a specific number; these are required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, and help the system to check that the parameter file has exac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umber of parameters.  (The number is actually the number of ent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ce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is your description of what happens in the phrase; it is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title with the name of the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le should be entered 100000 as shown.  (In order to make the Casc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s fast as possible, we've tried to avoid floating point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ating scale as a conversion fac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seed should be entered 100001 as shown, to be compatible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at is specified in csecs.  Any convenient non-zero value will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60 csecs (100 beats per minute) is no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I channel is specified as a range, channel begin and channel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etween 1 and 16).  The first cluster goes to the beginning channel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eding clusters to consecutive channels until a cluster is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ng channel; the next cluster again goes to the beginning channel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(The two channel values can be the s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notes (in an event), number of events (in a cluster), an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lusters (in a cascade) should be self-evident.  The actual number of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event can be shorter if an out of range ending condition is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lained below), and in any case the notes stop at command "y".  Likewi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lusters can be started after command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for number of cascades usually is 1; it multiplies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lusters to calculate how many clusters are generated.  (The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upercluster turned out to be unnecessary, but already many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d been crea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values of separation are used to compute the time between clus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re expressed in csecs.  Clusters are started at interval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ion plus a random amount not greater than random separation.  (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one of these values is non-zero.  A useful exception is the cas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clusters is the same as the number of channels:  then events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channels concurren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4 indicates that there are four melodic components, in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, duration, articulation, loudness.  Each has fourteen (3+3+8)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increment per beat (minimum and maximum) are entered with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s if desired.  (The change in increment can either suppl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e the initial increment.)  Please note that the increment actually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mponent is the sum of the beginning increment plus the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imes the number of beats since the beginning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 in increment per time (minimum and maximum) should be entered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0.  The actual values are computed and scaled by the program. 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values for pitch would be -1250 and -833, 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 parameters begin component and begin increment (minimum and maximu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l values for their respective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, it is wise to start with the minimum value of a component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qual to the maximum value, but it is not necessary that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increment, or change therein, be less than its corresponding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running minimum and maximum component values are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, if actually the minimum component ever exceeds the maximu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es of the two limits are interchanged: a random value of the compon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computed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parameters end component (minimum and maximum) represent limits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greater than the maximum is reduced to the maximum, or a value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is increased to the minimum, unless an out of range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flag is set to 1 if you wish the event to stop when this componen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range.  If the flag is zero, the component will be forced to sta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component limits but the event will not stop due to this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figure 3 which lists the meanings assigned to various key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ypewrite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keys have meaning only when you are typing text, e.g.,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or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ype a key for which there is (currently) no meaning, the system ech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's decimal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*", "!", and "." displays are convenient to show when events begin,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or are aborted.  They can be toggled on and off using the "@" and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n" command may specifically be used while events are playing,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 events continue with current components modified according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.  A downward cascade can be turned to flow upward, etc.  If you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flags, possible a current event will continue indefinitely; b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ssuing "y" can 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ssue "y" and then "z" (for the same or a different parameter set)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ongoing event may not terminate, for the event is abort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is requested to compute the next note:  "z" turns off such ab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command "r" at any time does not preclude returning to the next epis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n a script using command "n".  Just be careful typi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not to use the "o" command more than once, for "o" clos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if one is open; if this happens accidently, enter the script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if it does not already appear, and use the "n" command to quickly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place at which you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mands "o", "r", "t", "w" you may type text of some sor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.  If you type &lt;Esc&gt;ape, you will leave this text mode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ext previously entered is displayed.  You may erase all the tex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using the Backspace arrow.  The text remains there, as you can se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Right arrow.  On the other hand, the Left arrow erases jus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f the text; the Up and Down arrows increment or decrement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(This last feature facilitates generating new paramet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: Parameter File Format</w:t>
      </w:r>
    </w:p>
    <w:p>
      <w:pPr>
        <w:pStyle w:val="PreformattedText"/>
        <w:bidi w:val="0"/>
        <w:jc w:val="left"/>
        <w:rPr/>
      </w:pPr>
      <w:r>
        <w:rPr/>
        <w:t>--------  --------- 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it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&lt;scale&gt; &lt;ranse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&lt;beat&gt; &lt;begin channel&gt; &lt;end channel&gt; &lt;#notes&gt; &lt;#events&gt; &lt;#clusters&gt;</w:t>
      </w:r>
    </w:p>
    <w:p>
      <w:pPr>
        <w:pStyle w:val="PreformattedText"/>
        <w:bidi w:val="0"/>
        <w:jc w:val="left"/>
        <w:rPr/>
      </w:pPr>
      <w:r>
        <w:rPr/>
        <w:t>&lt;#cascades&gt; &lt;absolute separation&gt; &lt;random separation&gt;</w:t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sets of the following, for each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tch</w:t>
      </w:r>
    </w:p>
    <w:p>
      <w:pPr>
        <w:pStyle w:val="PreformattedText"/>
        <w:bidi w:val="0"/>
        <w:jc w:val="left"/>
        <w:rPr/>
      </w:pPr>
      <w:r>
        <w:rPr/>
        <w:t>duration</w:t>
      </w:r>
    </w:p>
    <w:p>
      <w:pPr>
        <w:pStyle w:val="PreformattedText"/>
        <w:bidi w:val="0"/>
        <w:jc w:val="left"/>
        <w:rPr/>
      </w:pPr>
      <w:r>
        <w:rPr/>
        <w:t>articulation</w:t>
      </w:r>
    </w:p>
    <w:p>
      <w:pPr>
        <w:pStyle w:val="PreformattedText"/>
        <w:bidi w:val="0"/>
        <w:jc w:val="left"/>
        <w:rPr/>
      </w:pPr>
      <w:r>
        <w:rPr/>
        <w:t>loud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&lt;change in increment per beat minimum&gt;</w:t>
      </w:r>
    </w:p>
    <w:p>
      <w:pPr>
        <w:pStyle w:val="PreformattedText"/>
        <w:bidi w:val="0"/>
        <w:jc w:val="left"/>
        <w:rPr/>
      </w:pPr>
      <w:r>
        <w:rPr/>
        <w:t>&lt;change in increment per beat maxim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&lt;change in increment per time minimum&gt;</w:t>
      </w:r>
    </w:p>
    <w:p>
      <w:pPr>
        <w:pStyle w:val="PreformattedText"/>
        <w:bidi w:val="0"/>
        <w:jc w:val="left"/>
        <w:rPr/>
      </w:pPr>
      <w:r>
        <w:rPr/>
        <w:t>&lt;change in increment per time maxim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&lt;begin component minimum&gt; &lt;begin component maximum&gt;</w:t>
      </w:r>
    </w:p>
    <w:p>
      <w:pPr>
        <w:pStyle w:val="PreformattedText"/>
        <w:bidi w:val="0"/>
        <w:jc w:val="left"/>
        <w:rPr/>
      </w:pPr>
      <w:r>
        <w:rPr/>
        <w:t>&lt;begin increment minimum&gt; &lt;begin increment maximum&gt;</w:t>
      </w:r>
    </w:p>
    <w:p>
      <w:pPr>
        <w:pStyle w:val="PreformattedText"/>
        <w:bidi w:val="0"/>
        <w:jc w:val="left"/>
        <w:rPr/>
      </w:pPr>
      <w:r>
        <w:rPr/>
        <w:t>&lt;end component minimum&gt; &lt;end component maximum&gt;</w:t>
      </w:r>
    </w:p>
    <w:p>
      <w:pPr>
        <w:pStyle w:val="PreformattedText"/>
        <w:bidi w:val="0"/>
        <w:jc w:val="left"/>
        <w:rPr/>
      </w:pPr>
      <w:r>
        <w:rPr/>
        <w:t>&lt;end fla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2: A Sample Parameter File</w:t>
      </w:r>
    </w:p>
    <w:p>
      <w:pPr>
        <w:pStyle w:val="PreformattedText"/>
        <w:bidi w:val="0"/>
        <w:jc w:val="left"/>
        <w:rPr/>
      </w:pPr>
      <w:r>
        <w:rPr/>
        <w:t>--------  - ------ -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0 -- single droplet</w:t>
      </w:r>
    </w:p>
    <w:p>
      <w:pPr>
        <w:pStyle w:val="PreformattedText"/>
        <w:bidi w:val="0"/>
        <w:jc w:val="left"/>
        <w:rPr/>
      </w:pPr>
      <w:r>
        <w:rPr/>
        <w:t>2 100000 100001</w:t>
      </w:r>
    </w:p>
    <w:p>
      <w:pPr>
        <w:pStyle w:val="PreformattedText"/>
        <w:bidi w:val="0"/>
        <w:jc w:val="left"/>
        <w:rPr/>
      </w:pPr>
      <w:r>
        <w:rPr/>
        <w:t>9 60 1 2 200 1 2 1 0 180</w:t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  <w:t>2 -0.75 -0.5</w:t>
      </w:r>
    </w:p>
    <w:p>
      <w:pPr>
        <w:pStyle w:val="PreformattedText"/>
        <w:bidi w:val="0"/>
        <w:jc w:val="left"/>
        <w:rPr/>
      </w:pPr>
      <w:r>
        <w:rPr/>
        <w:t>2 -1250 -833</w:t>
      </w:r>
    </w:p>
    <w:p>
      <w:pPr>
        <w:pStyle w:val="PreformattedText"/>
        <w:bidi w:val="0"/>
        <w:jc w:val="left"/>
        <w:rPr/>
      </w:pPr>
      <w:r>
        <w:rPr/>
        <w:t>7 112 112 -2 -1 12 127 1</w:t>
      </w:r>
    </w:p>
    <w:p>
      <w:pPr>
        <w:pStyle w:val="PreformattedText"/>
        <w:bidi w:val="0"/>
        <w:jc w:val="left"/>
        <w:rPr/>
      </w:pPr>
      <w:r>
        <w:rPr/>
        <w:t>2 0. 0.</w:t>
      </w:r>
    </w:p>
    <w:p>
      <w:pPr>
        <w:pStyle w:val="PreformattedText"/>
        <w:bidi w:val="0"/>
        <w:jc w:val="left"/>
        <w:rPr/>
      </w:pPr>
      <w:r>
        <w:rPr/>
        <w:t>2 0 0</w:t>
      </w:r>
    </w:p>
    <w:p>
      <w:pPr>
        <w:pStyle w:val="PreformattedText"/>
        <w:bidi w:val="0"/>
        <w:jc w:val="left"/>
        <w:rPr/>
      </w:pPr>
      <w:r>
        <w:rPr/>
        <w:t>7 30 30 0 0 10 240 0</w:t>
      </w:r>
    </w:p>
    <w:p>
      <w:pPr>
        <w:pStyle w:val="PreformattedText"/>
        <w:bidi w:val="0"/>
        <w:jc w:val="left"/>
        <w:rPr/>
      </w:pPr>
      <w:r>
        <w:rPr/>
        <w:t>2 0. 0.</w:t>
      </w:r>
    </w:p>
    <w:p>
      <w:pPr>
        <w:pStyle w:val="PreformattedText"/>
        <w:bidi w:val="0"/>
        <w:jc w:val="left"/>
        <w:rPr/>
      </w:pPr>
      <w:r>
        <w:rPr/>
        <w:t>2 0 0</w:t>
      </w:r>
    </w:p>
    <w:p>
      <w:pPr>
        <w:pStyle w:val="PreformattedText"/>
        <w:bidi w:val="0"/>
        <w:jc w:val="left"/>
        <w:rPr/>
      </w:pPr>
      <w:r>
        <w:rPr/>
        <w:t>7 60 60 -10 -5 10 100 0</w:t>
      </w:r>
    </w:p>
    <w:p>
      <w:pPr>
        <w:pStyle w:val="PreformattedText"/>
        <w:bidi w:val="0"/>
        <w:jc w:val="left"/>
        <w:rPr/>
      </w:pPr>
      <w:r>
        <w:rPr/>
        <w:t>2 0. 0.</w:t>
      </w:r>
    </w:p>
    <w:p>
      <w:pPr>
        <w:pStyle w:val="PreformattedText"/>
        <w:bidi w:val="0"/>
        <w:jc w:val="left"/>
        <w:rPr/>
      </w:pPr>
      <w:r>
        <w:rPr/>
        <w:t>2 0 0</w:t>
      </w:r>
    </w:p>
    <w:p>
      <w:pPr>
        <w:pStyle w:val="PreformattedText"/>
        <w:bidi w:val="0"/>
        <w:jc w:val="left"/>
        <w:rPr/>
      </w:pPr>
      <w:r>
        <w:rPr/>
        <w:t>7 127 127 -5 0 50 127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3: Cascade Program Typewriter Keys</w:t>
      </w:r>
    </w:p>
    <w:p>
      <w:pPr>
        <w:pStyle w:val="PreformattedText"/>
        <w:bidi w:val="0"/>
        <w:jc w:val="left"/>
        <w:rPr/>
      </w:pPr>
      <w:r>
        <w:rPr/>
        <w:t>--------  ------- ------- --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type:                Action:</w:t>
      </w:r>
    </w:p>
    <w:p>
      <w:pPr>
        <w:pStyle w:val="PreformattedText"/>
        <w:bidi w:val="0"/>
        <w:jc w:val="left"/>
        <w:rPr/>
      </w:pPr>
      <w:r>
        <w:rPr/>
        <w:t>--------              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                       Play the current phras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isplay "*" as cascade starts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isplay "!" as each event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                       Terminate each event by generating no more notes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fter the current note in each event, display "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                    Start no more clusters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 place of the next cluster, display "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                       Toggle off or on the "!"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Toggle off or on the "*" and "."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                      Quit the program by displayin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"Next seed xxx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                    Read a parameter file; at "Read: 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ype the parameter file name and &lt;Return&gt;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you must use the z command to start the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                  Open the script and read the first episode group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t "Score: " type the script file name and &lt;Return&gt;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isplay lines from the script up to the first "=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echoed as "Read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                 Read the next episode group from the scrip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isplay lines from the script up to the next "=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echoed as "Ready"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isplay "Done &lt;name of the script file&gt;" if t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re no more episode group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                      Use the ranseed value from the 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                     Enter a new title into the parame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                     Write the current parameter set; at "Write: 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nter a (new!) paramete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are used only in text mode, to enter file names or text (using </w:t>
      </w:r>
    </w:p>
    <w:p>
      <w:pPr>
        <w:pStyle w:val="PreformattedText"/>
        <w:bidi w:val="0"/>
        <w:jc w:val="left"/>
        <w:rPr/>
      </w:pPr>
      <w:r>
        <w:rPr/>
        <w:t>the "o", "r", "w", or "t" comma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sc&gt;ape                 Abort the entry and return to regular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turn&gt;                 Accept the entry and perform file action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quested; return to regular comman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 arrow          Erase all text.  It reamains available, until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&lt;Return&gt; key accepts the text as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rrow               Erase last character.  It reamains available, unt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&lt;Return&gt; key accepts the text as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arrow              Display the next character (which was previous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rased with the Backspace or Left ar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rrow                 Increment the last character to the next letter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um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 arrow               Decrement the last character to the previous let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r num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WL</w:t>
      </w:r>
    </w:p>
    <w:p>
      <w:pPr>
        <w:pStyle w:val="PreformattedText"/>
        <w:bidi w:val="0"/>
        <w:jc w:val="left"/>
        <w:rPr/>
      </w:pPr>
      <w:r>
        <w:rPr/>
        <w:t>31-Jan-92</w:t>
      </w:r>
    </w:p>
    <w:p>
      <w:pPr>
        <w:pStyle w:val="PreformattedText"/>
        <w:bidi w:val="0"/>
        <w:jc w:val="left"/>
        <w:rPr/>
      </w:pPr>
      <w:r>
        <w:rPr/>
        <w:t>08-Jul-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