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older contains two programs, SMQinDemo and SMQoutDemo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input and output processing in the composition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The following comments are repeated i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Qin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rived from Still More Questions, which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Dannenberg in 1985 and first performed that year at UCSD.  M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mposition was to have a computer listen to a performanc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nalysis of various high-level qualities, and us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perform timbre selection.  In this example, I hav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performs the analysis.  I have explicitly eliminated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de to discourage performing the piece with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, patches, and effects processor.  Please contact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performanc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produces several 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Density (att_density) -- how many notes were initi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1-second inter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Density (avg_density) -- an indication of 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ttack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e Density (ton_density) -- during what percent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second interval was there a note soun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Center (pitch_center) -- what is the short term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Duration (last_duration) -- what was the d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n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Last Long Duration (lng_dur_time) -- when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uration 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ensity Count (dens_count) -- for how man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attack density been hi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understand what this program is about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rough its paces.  The following exercises will show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, teach how to control the program, and illustrate what i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Still Mor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bjective: control the Attack Density.  Play a note.  Notice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becomes 1 momentarily.  Play about one note per second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ttack Density stay around 1.  Play rapidly.  Notice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jumps to a higher value.  Experiment with differe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bjective: control the Average Density.  Make the Attack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4.  Notice that the Average Density increases.  Re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Density decreases.  Play a high Attack Density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Density reaches at least 5.  Now play a low Attack Densi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1 or 2 notes per second.  Notice that the Averag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constant.  Stop playing until the Average Density fall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s: High Attack Densities increase the Average Density,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Densities hold the Average constant, and silence lo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ensity.  (So "Average" is really a misnomer.)  Practic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Density go to and remain at a chos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bjective: control the Tone Density.  Play a melody with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ined tones.  Notice the Tone Density becomes 100.  Play stacc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 Tone Density becomes sm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bjective: control Average Density and Tone Density together.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ensity and Tone Density low by playing a staccato note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ly the Tone Density increase by playing a sustained note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ly the Average Density increase by playing several staccat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ond.  (Hint: sometimes grace notes help increase the Attack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inimizing the Tone Density.)  Make both values high by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legato p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bjective: control the Pitch Center.  Play high.  Play low.  Notic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Center changes.  Every second, the Pitch Center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curren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Objective: control the Last Duration.  Play a short note.  Play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 Notice the duration (in hundredths of a second) are meas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the Las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Objective: control the Time of Last Long Duration.  Play a lo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than 3 seconds).  The time of the note (in seconds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10 seconds and play another long note.  Notice the numb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Objective: control High Density Count.  Make the Average Densit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.  Hold it there.  Notice that playing a high Attack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High Density Count t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Objective: making music.  Repeat steps 1 through 8,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ng on making musical phrases.  Do you find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mprovisational territory?  Are you stretching your sty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to accomplish these tasks?  Really hearing yourself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is difficult.  Use a tape rec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Objective: performance.  If you would like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contact the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Qout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rived from Still More Questions, which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Dannenberg in 1985 and first performed that year at UCSD.  M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mposition was to have a computer listen to a performanc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nalysis of various high-level qualities, and us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perform timbre selection.  In this example, I hav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performs timbre change.  There is no connection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(see smqdemo.c), nor is are timbres actually select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ition.  This would only be possible if the proper synthes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, and effects processor were available.  Please contact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performanc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addressed by this particular program is that of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bres via MIDI program change commands without affecting no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(Normally, if a note is sounding and a program ch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, a synthesizer will abruptly stop the note.  This pro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nnoying and unacceptable for perform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"perfect" solution to this problem.  The approach tak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classic readers/writers problem from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.  In MIDI terms, the idea is that if a program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while a note is sounding, the program change is de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 is finished.  To avoid postponing the program change for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ote requests are ignored once a program change is request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hange takes effect, new notes are allowed agai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performed independently on 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change request for channel C is indicated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_request[C] to the desired program.  A value of zer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rack of things, if pitch P is playing on channel C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 of notes_sounding[P] will be set.  The bit is cl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 is turned off.  Also, note_count[C] keeps track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tes are sounding on channe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e program, random notes are generated on channels 1-4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ogram changes, choosing from programs 1-10, are gen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hannels as well.  Although monophonic melodies ar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is designed to work with polyphonic output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